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0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ind w:firstLine="6804"/>
        <w:rPr>
          <w:rFonts w:ascii="Arial LatArm" w:hAnsi="Arial LatArm" w:cs="Arial LatArm"/>
          <w:b/>
          <w:b/>
          <w:bCs/>
          <w:sz w:val="20"/>
          <w:szCs w:val="20"/>
          <w:u w:val="single"/>
        </w:rPr>
      </w:pPr>
      <w:r>
        <w:rPr>
          <w:rFonts w:cs="Arial LatArm" w:ascii="Arial LatArm" w:hAnsi="Arial LatArm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 LatArm" w:hAnsi="Arial LatArm" w:cs="Arial LatArm"/>
          <w:b/>
          <w:b/>
          <w:bCs/>
          <w:u w:val="single"/>
        </w:rPr>
      </w:pPr>
      <w:r>
        <w:rPr>
          <w:rFonts w:cs="Arial LatArm" w:ascii="Arial LatArm" w:hAnsi="Arial LatArm"/>
          <w:b/>
          <w:bCs/>
          <w:u w:val="single"/>
        </w:rPr>
      </w:r>
    </w:p>
    <w:p>
      <w:pPr>
        <w:pStyle w:val="Normal"/>
        <w:autoSpaceDE w:val="false"/>
        <w:rPr>
          <w:rFonts w:ascii="Arial LatArm" w:hAnsi="Arial LatArm" w:cs="Arial LatArm"/>
          <w:b/>
          <w:b/>
          <w:bCs/>
          <w:sz w:val="32"/>
          <w:szCs w:val="32"/>
          <w:u w:val="single"/>
        </w:rPr>
      </w:pPr>
      <w:r>
        <w:rPr>
          <w:rFonts w:eastAsia="Arial LatArm" w:cs="Arial LatArm" w:ascii="Arial LatArm" w:hAnsi="Arial LatArm"/>
          <w:b/>
          <w:bCs/>
          <w:sz w:val="28"/>
          <w:szCs w:val="28"/>
        </w:rPr>
        <w:t xml:space="preserve">                     </w:t>
      </w:r>
      <w:r>
        <w:rPr>
          <w:rFonts w:cs="Arial LatArm" w:ascii="Arial LatArm" w:hAnsi="Arial LatArm"/>
          <w:b/>
          <w:bCs/>
          <w:sz w:val="28"/>
          <w:szCs w:val="28"/>
          <w:u w:val="single"/>
        </w:rPr>
        <w:t xml:space="preserve">Ð²Ú²êî²ÜÆ   Ð²Üð²äºîàôÂÚ²Ü    ²ðØ²ìÆðÆ        </w:t>
      </w:r>
      <w:r>
        <w:rPr>
          <w:rFonts w:cs="Arial LatArm" w:ascii="Arial LatArm" w:hAnsi="Arial LatArm"/>
          <w:b/>
          <w:bCs/>
          <w:sz w:val="32"/>
          <w:szCs w:val="32"/>
        </w:rPr>
        <w:t xml:space="preserve">Ø²ð¼Æ  </w:t>
      </w:r>
    </w:p>
    <w:p>
      <w:pPr>
        <w:pStyle w:val="Normal"/>
        <w:autoSpaceDE w:val="false"/>
        <w:ind w:firstLine="1701"/>
        <w:rPr>
          <w:rFonts w:ascii="Arial LatArm" w:hAnsi="Arial LatArm" w:cs="Arial LatArm"/>
          <w:sz w:val="20"/>
          <w:szCs w:val="20"/>
        </w:rPr>
      </w:pPr>
      <w:r>
        <w:rPr>
          <w:rFonts w:eastAsia="Arial LatArm" w:cs="Arial LatArm" w:ascii="Arial LatArm" w:hAnsi="Arial LatArm"/>
        </w:rPr>
        <w:t xml:space="preserve">                        </w:t>
      </w:r>
      <w:r>
        <w:rPr>
          <w:rFonts w:cs="Arial LatArm" w:ascii="Arial LatArm" w:hAnsi="Arial LatArm"/>
        </w:rPr>
        <w:t>(Ù³ñ½Ç ³Ýí³ÝáõÙÁ)</w:t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eastAsia="Arial LatArm" w:cs="Arial LatArm" w:ascii="Arial LatArm" w:hAnsi="Arial LatArm"/>
          <w:b/>
          <w:bCs/>
          <w:sz w:val="28"/>
          <w:szCs w:val="28"/>
          <w:u w:val="single"/>
        </w:rPr>
        <w:t xml:space="preserve">             </w:t>
      </w:r>
      <w:r>
        <w:rPr>
          <w:rFonts w:cs="Arial LatArm" w:ascii="Arial LatArm" w:hAnsi="Arial LatArm"/>
          <w:b/>
          <w:bCs/>
          <w:sz w:val="28"/>
          <w:szCs w:val="28"/>
          <w:u w:val="single"/>
        </w:rPr>
        <w:t>æð²ð´ÆÆ          ¶ÚàôÔ²Î²Ü</w:t>
      </w:r>
      <w:r>
        <w:rPr>
          <w:rFonts w:cs="Arial LatArm" w:ascii="Arial LatArm" w:hAnsi="Arial LatArm"/>
          <w:sz w:val="28"/>
          <w:szCs w:val="28"/>
          <w:u w:val="single"/>
        </w:rPr>
        <w:t>__________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Arial LatArm" w:ascii="Arial LatArm" w:hAnsi="Arial LatArm"/>
          <w:b/>
          <w:bCs/>
          <w:sz w:val="32"/>
          <w:szCs w:val="32"/>
        </w:rPr>
        <w:t>Ð²Ø²ÚÜøÆ</w:t>
      </w:r>
    </w:p>
    <w:p>
      <w:pPr>
        <w:pStyle w:val="Normal"/>
        <w:autoSpaceDE w:val="false"/>
        <w:ind w:firstLine="1134"/>
        <w:rPr>
          <w:rFonts w:ascii="Arial LatArm" w:hAnsi="Arial LatArm" w:cs="Arial LatArm"/>
          <w:sz w:val="18"/>
          <w:szCs w:val="20"/>
        </w:rPr>
      </w:pPr>
      <w:r>
        <w:rPr>
          <w:rFonts w:eastAsia="Arial LatArm" w:cs="Arial LatArm" w:ascii="Arial LatArm" w:hAnsi="Arial LatArm"/>
          <w:sz w:val="22"/>
        </w:rPr>
        <w:t xml:space="preserve">                </w:t>
      </w:r>
      <w:r>
        <w:rPr>
          <w:rFonts w:cs="Arial LatArm" w:ascii="Arial LatArm" w:hAnsi="Arial LatArm"/>
          <w:sz w:val="22"/>
        </w:rPr>
        <w:t>(ù³Õ³ù³ÛÇÝ, ·ÛáõÕ³Ï³Ý, Ã³Õ³ÛÇÝ Ñ³Ù³ÛÝùÇ ³Ýí³ÝáõÙÁ)</w:t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TextBody"/>
        <w:ind w:left="180" w:hanging="180"/>
        <w:rPr>
          <w:rFonts w:ascii="Arial LatArm" w:hAnsi="Arial LatArm" w:cs="Arial LatArm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 LatArm" w:ascii="Arial LatArm" w:hAnsi="Arial LatArm"/>
          <w:b w:val="false"/>
          <w:bCs w:val="false"/>
          <w:sz w:val="28"/>
          <w:szCs w:val="28"/>
          <w:u w:val="single"/>
        </w:rPr>
      </w:r>
    </w:p>
    <w:p>
      <w:pPr>
        <w:pStyle w:val="Heading1"/>
        <w:rPr/>
      </w:pPr>
      <w:r>
        <w:rPr>
          <w:rFonts w:cs="Arial LatArm" w:ascii="Arial LatArm" w:hAnsi="Arial LatArm"/>
        </w:rPr>
        <w:t>2019   Â ì ² Î ² Ü Æ    ´ Ú àô æ º</w:t>
      </w:r>
    </w:p>
    <w:p>
      <w:pPr>
        <w:pStyle w:val="TextBody"/>
        <w:ind w:left="180" w:hanging="180"/>
        <w:rPr>
          <w:rFonts w:ascii="Arial LatArm" w:hAnsi="Arial LatArm" w:cs="Arial LatArm"/>
          <w:sz w:val="28"/>
        </w:rPr>
      </w:pPr>
      <w:r>
        <w:rPr>
          <w:rFonts w:cs="Arial LatArm" w:ascii="Arial LatArm" w:hAnsi="Arial LatArm"/>
          <w:sz w:val="28"/>
        </w:rPr>
      </w:r>
    </w:p>
    <w:p>
      <w:pPr>
        <w:pStyle w:val="TextBody"/>
        <w:ind w:left="180" w:hanging="180"/>
        <w:rPr>
          <w:rFonts w:ascii="Arial LatArm" w:hAnsi="Arial LatArm" w:cs="Arial LatArm"/>
          <w:sz w:val="28"/>
        </w:rPr>
      </w:pPr>
      <w:r>
        <w:rPr>
          <w:rFonts w:cs="Arial LatArm" w:ascii="Arial LatArm" w:hAnsi="Arial LatArm"/>
          <w:sz w:val="28"/>
        </w:rPr>
      </w:r>
    </w:p>
    <w:p>
      <w:pPr>
        <w:pStyle w:val="TextBody"/>
        <w:ind w:left="180" w:hanging="180"/>
        <w:jc w:val="center"/>
        <w:rPr/>
      </w:pPr>
      <w:r>
        <w:rPr>
          <w:rFonts w:eastAsia="Arial LatArm" w:cs="Arial LatArm" w:ascii="Arial LatArm" w:hAnsi="Arial LatArm"/>
          <w:sz w:val="28"/>
        </w:rPr>
        <w:t xml:space="preserve">     </w:t>
      </w:r>
      <w:r>
        <w:rPr>
          <w:rFonts w:cs="Arial LatArm" w:ascii="Arial LatArm" w:hAnsi="Arial LatArm"/>
          <w:sz w:val="28"/>
        </w:rPr>
        <w:t>Ð²êî²îì²Ì     æð²ð´ÆÆ    ¶ÚàôÔ²Î²Ü     Ð²Ø²ÚÜøÆ       ²ì²¶²Üàô   2018   Âì²Î²ÜÆ</w:t>
      </w:r>
    </w:p>
    <w:p>
      <w:pPr>
        <w:pStyle w:val="TextBody"/>
        <w:ind w:left="180" w:hanging="180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sz w:val="28"/>
        </w:rPr>
        <w:t>ՆՈՅԵՄԲԵՐԻ</w:t>
      </w:r>
      <w:r>
        <w:rPr>
          <w:rFonts w:cs="Sylfaen" w:ascii="Arial LatArm" w:hAnsi="Arial LatArm"/>
          <w:sz w:val="28"/>
        </w:rPr>
        <w:t xml:space="preserve">  26</w:t>
      </w:r>
      <w:r>
        <w:rPr>
          <w:rFonts w:cs="Arial LatArm" w:ascii="Arial LatArm" w:hAnsi="Arial LatArm"/>
          <w:sz w:val="28"/>
        </w:rPr>
        <w:t>-Æ ÂÆì   11  ÜÆêîÆ   N 59-Ü  àðàÞØ²Ø´</w:t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-36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</w:rPr>
        <w:t>ՀՀ</w:t>
      </w:r>
      <w:r>
        <w:rPr>
          <w:rFonts w:cs="Arial LatArm" w:ascii="Arial LatArm" w:hAnsi="Arial LatArm"/>
          <w:b/>
          <w:bCs/>
          <w:sz w:val="28"/>
          <w:szCs w:val="28"/>
        </w:rPr>
        <w:t xml:space="preserve">  </w:t>
      </w:r>
      <w:r>
        <w:rPr>
          <w:rFonts w:cs="Sylfaen" w:ascii="Sylfaen" w:hAnsi="Sylfaen"/>
          <w:b/>
          <w:bCs/>
          <w:sz w:val="28"/>
          <w:szCs w:val="28"/>
        </w:rPr>
        <w:t>ֆինանսների</w:t>
      </w:r>
      <w:r>
        <w:rPr>
          <w:rFonts w:cs="Arial LatArm" w:ascii="Arial LatArm" w:hAnsi="Arial LatArm"/>
          <w:b/>
          <w:bCs/>
          <w:sz w:val="28"/>
          <w:szCs w:val="28"/>
        </w:rPr>
        <w:t xml:space="preserve">  </w:t>
      </w:r>
      <w:r>
        <w:rPr>
          <w:rFonts w:cs="Sylfaen" w:ascii="Sylfaen" w:hAnsi="Sylfaen"/>
          <w:b/>
          <w:bCs/>
          <w:sz w:val="28"/>
          <w:szCs w:val="28"/>
        </w:rPr>
        <w:t>նախարարություն</w:t>
      </w:r>
      <w:r>
        <w:rPr>
          <w:rFonts w:cs="Arial LatArm" w:ascii="Arial LatArm" w:hAnsi="Arial LatArm"/>
          <w:b/>
          <w:bCs/>
          <w:sz w:val="28"/>
          <w:szCs w:val="28"/>
        </w:rPr>
        <w:t xml:space="preserve">  </w:t>
      </w:r>
      <w:r>
        <w:rPr>
          <w:rFonts w:cs="Sylfaen" w:ascii="Sylfaen" w:hAnsi="Sylfaen"/>
          <w:b/>
          <w:bCs/>
          <w:sz w:val="28"/>
          <w:szCs w:val="28"/>
        </w:rPr>
        <w:t>գործառնական</w:t>
      </w:r>
      <w:r>
        <w:rPr>
          <w:rFonts w:cs="Arial LatArm" w:ascii="Arial LatArm" w:hAnsi="Arial LatArm"/>
          <w:b/>
          <w:bCs/>
          <w:sz w:val="28"/>
          <w:szCs w:val="28"/>
        </w:rPr>
        <w:t xml:space="preserve">  </w:t>
      </w:r>
      <w:r>
        <w:rPr>
          <w:rFonts w:cs="Sylfaen" w:ascii="Sylfaen" w:hAnsi="Sylfaen"/>
          <w:b/>
          <w:bCs/>
          <w:sz w:val="28"/>
          <w:szCs w:val="28"/>
        </w:rPr>
        <w:t>վարչություն</w:t>
      </w:r>
      <w:r>
        <w:rPr>
          <w:rFonts w:cs="Arial LatArm" w:ascii="Arial LatArm" w:hAnsi="Arial LatArm"/>
          <w:b/>
          <w:bCs/>
          <w:sz w:val="28"/>
          <w:szCs w:val="28"/>
        </w:rPr>
        <w:t xml:space="preserve">                 </w:t>
      </w:r>
      <w:r>
        <w:rPr>
          <w:rFonts w:cs="Arial LatArm" w:ascii="Arial LatArm" w:hAnsi="Arial LatArm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</w:rPr>
        <w:t>(Ñ³Ù³ÛÝùÇ µÛáõç»Ý ëå³ë³ñÏáÕ ï»Õ³Ï³Ý ·³ÝÓ³å»ï³Ï³Ý µ³Å³ÝÙáõÝùÇ ³Ýí³ÝáõÙÁ)</w:t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LatArm" w:ascii="Arial LatArm" w:hAnsi="Arial LatArm"/>
          <w:b/>
          <w:sz w:val="32"/>
          <w:szCs w:val="32"/>
        </w:rPr>
        <w:t xml:space="preserve">æð²ð´Æ Ð²Ø²ÚÜøÆ ÔºÎ²ì²ðª                            </w:t>
      </w:r>
      <w:r>
        <w:rPr>
          <w:rFonts w:cs="Arial LatArm" w:ascii="Arial LatArm" w:hAnsi="Arial LatArm"/>
          <w:b/>
          <w:sz w:val="34"/>
          <w:szCs w:val="28"/>
          <w:u w:val="single"/>
        </w:rPr>
        <w:t>Ô³½³ñ  Ô³½³ñÛ³Ý</w:t>
      </w:r>
    </w:p>
    <w:p>
      <w:pPr>
        <w:pStyle w:val="Normal"/>
        <w:autoSpaceDE w:val="false"/>
        <w:rPr>
          <w:rFonts w:ascii="Arial LatArm" w:hAnsi="Arial LatArm" w:cs="Arial LatArm"/>
          <w:b/>
          <w:b/>
          <w:sz w:val="20"/>
          <w:szCs w:val="20"/>
          <w:u w:val="single"/>
        </w:rPr>
      </w:pPr>
      <w:r>
        <w:rPr>
          <w:rFonts w:cs="Arial LatArm" w:ascii="Arial LatArm" w:hAnsi="Arial LatArm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  <w:sz w:val="20"/>
          <w:szCs w:val="20"/>
        </w:rPr>
      </w:pPr>
      <w:r>
        <w:rPr>
          <w:rFonts w:eastAsia="Arial LatArm" w:cs="Arial LatArm" w:ascii="Arial LatArm" w:hAnsi="Arial LatArm"/>
        </w:rPr>
        <w:t xml:space="preserve">                                                              </w:t>
      </w:r>
      <w:r>
        <w:rPr>
          <w:rFonts w:cs="Arial LatArm" w:ascii="Arial LatArm" w:hAnsi="Arial LatArm"/>
        </w:rPr>
        <w:t>(²ÝáõÝ,   ³½·³ÝáõÝ)</w:t>
      </w:r>
    </w:p>
    <w:p>
      <w:pPr>
        <w:pStyle w:val="Normal"/>
        <w:autoSpaceDE w:val="false"/>
        <w:ind w:firstLine="3686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28"/>
        </w:rPr>
        <w:t>æð²ð´ÆÆ   ¶ÚàôÔ²Î²Ü   Ð²Ø²ÚÜøÆ  2019 Âì²Î²ÜÆ  ´Úàôæºî²ÚÆÜ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  <w:t>àôÔºðÒ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</w:r>
    </w:p>
    <w:p>
      <w:pPr>
        <w:pStyle w:val="Normal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 </w:t>
      </w:r>
      <w:r>
        <w:rPr>
          <w:rFonts w:cs="Arial LatArm" w:ascii="Arial LatArm" w:hAnsi="Arial LatArm"/>
        </w:rPr>
        <w:t xml:space="preserve">Ô»Ï³í³ñí»Éáí   §  î»Õ³Ï³Ý  ÇÝùÝ³Ï³é³í³ñÙ³Ý  Ù³ëÇÝ  ¦  ¨  §  ´Ûáõç»ï³ÛÇÝ  Ñ³Ù³Ï³ñ·Ç  Ù³ëÇÝ  ¦      Ð³Û³ëï³ÝÇ  Ð³Ýñ³å»ïáõÃÛ³Ý    ûñ»ÝùÝ»ñáí   Ò»ñ  ùÝÝ³ñÏÙ³ÝÝ  ¿   Ý»ñÏ³Û³óíáõÙ  æñ³ñµÇÇ   ·ÛáõÕ³Ï³Ý   Ñ³Ù³ÛÝùÇ   2019 Ãí³Ï³ÝÇ  µÛáõç»Ý:   æñ³ñµÇÇ    ·ÛáõÕ³Ï³Ý    Ñ³Ù³ÛÝùÇ   2019Ãí³Ï³ÝÇ  µÛáõç»Ý   Ï³½Ùí»É   ¿   Ñ³Ù³ÛÝùÇ   Õ»Ï³í³ñÇ  </w:t>
      </w:r>
      <w:r>
        <w:rPr>
          <w:rFonts w:cs="Sylfaen" w:ascii="Sylfaen" w:hAnsi="Sylfaen"/>
        </w:rPr>
        <w:t>հնգամյա</w:t>
      </w:r>
      <w:r>
        <w:rPr>
          <w:rFonts w:cs="Arial LatArm" w:ascii="Arial LatArm" w:hAnsi="Arial LatArm"/>
          <w:sz w:val="22"/>
        </w:rPr>
        <w:t xml:space="preserve"> </w:t>
      </w:r>
      <w:r>
        <w:rPr>
          <w:rFonts w:cs="Arial LatArm" w:ascii="Arial LatArm" w:hAnsi="Arial LatArm"/>
        </w:rPr>
        <w:t xml:space="preserve">  Íñ³·ñÇ   ¹ñáõÛÃÝ»ñÇÝ   Ñ³Ù³å³ï³ëË³Ý:</w:t>
      </w:r>
    </w:p>
    <w:p>
      <w:pPr>
        <w:pStyle w:val="Normal"/>
        <w:rPr>
          <w:rFonts w:ascii="Arial LatArm" w:hAnsi="Arial LatArm" w:eastAsia="Arial LatArm" w:cs="Arial LatArm"/>
        </w:rPr>
      </w:pPr>
      <w:r>
        <w:rPr>
          <w:rFonts w:eastAsia="Arial LatArm" w:cs="Arial LatArm" w:ascii="Arial LatArm" w:hAnsi="Arial LatArm"/>
        </w:rPr>
        <w:t xml:space="preserve">        </w:t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    </w:t>
      </w:r>
      <w:r>
        <w:rPr>
          <w:rFonts w:cs="Arial LatArm" w:ascii="Arial LatArm" w:hAnsi="Arial LatArm"/>
          <w:b/>
          <w:sz w:val="28"/>
        </w:rPr>
        <w:t>ºÎ²ØàôîÜº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   </w:t>
      </w:r>
      <w:r>
        <w:rPr>
          <w:rFonts w:cs="Arial LatArm" w:ascii="Arial LatArm" w:hAnsi="Arial LatArm"/>
        </w:rPr>
        <w:t>æñ³ñµÇÇ   ·ÛáõÕ³Ï³Ý   Ñ³Ù³ÛÝùÇ  2019 Ãí³Ï³ÝÇ   µÛáõç»áí   Ï³ÝË³ï»ëí»É   »Ý   »Ï³ÙáõïÝ»ñª   ÁÝ¹³Ù»ÝÁ   42140.5  Ñ³½.   ¹ñ³Ù,   ³Û¹   ÃíáõÙª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LatArm" w:ascii="Arial LatArm" w:hAnsi="Arial LatArm"/>
        </w:rPr>
        <w:t>ÐáÕÇ  Ñ³ñÏÇ   Ñ³Ù³ñ   Ï³ÝË³ï»ëí»É   ¿            2335.0  Ñ³½.  ¹ñ³Ù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LatArm" w:ascii="Arial LatArm" w:hAnsi="Arial LatArm"/>
        </w:rPr>
        <w:t>¶áõÛù³Ñ³ñÏÇ   Ñ³Ù³ñ   Ï³ÝË³ï»ëí»É  ¿           4550  Ñ³½.  ¹ñ³Ù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LatArm" w:ascii="Arial LatArm" w:hAnsi="Arial LatArm"/>
        </w:rPr>
        <w:t>î»Õ³Ï³Ý  ïáõñùÇ   Ñ³Ù³ñ   Ï³ÝË³ï»ëí»É  ¿   210.0  Ñ³½.  ¹ñ³Ù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LatArm" w:ascii="Arial LatArm" w:hAnsi="Arial LatArm"/>
        </w:rPr>
        <w:t>î»Õ³Ï³Ý    í×³ñÇ  Ñ³Ù³ñ  Ï³ÝË³ï»ëí»É  ¿     4760  Ñ³½. ¹ñ³Ù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LatArm" w:ascii="Arial LatArm" w:hAnsi="Arial LatArm"/>
        </w:rPr>
        <w:t>ì³ñÓ³Ï³É³Ï³Ý   ÑáÕÇ   Ñ³ñÏÇ  Ñ³Ù³ñª             190.0   Ñ³½.  ¹ñ³Ù: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 xml:space="preserve">Այլ </w:t>
      </w:r>
      <w:r>
        <w:rPr>
          <w:rFonts w:cs="Arial LatArm" w:ascii="Arial LatArm" w:hAnsi="Arial LatArm"/>
        </w:rPr>
        <w:t xml:space="preserve">  </w:t>
      </w:r>
      <w:r>
        <w:rPr>
          <w:rFonts w:cs="Sylfaen" w:ascii="Sylfaen" w:hAnsi="Sylfaen"/>
        </w:rPr>
        <w:t xml:space="preserve">գույքի </w:t>
      </w:r>
      <w:r>
        <w:rPr>
          <w:rFonts w:cs="Arial LatArm" w:ascii="Arial LatArm" w:hAnsi="Arial LatArm"/>
        </w:rPr>
        <w:t xml:space="preserve">  </w:t>
      </w:r>
      <w:r>
        <w:rPr>
          <w:rFonts w:cs="Sylfaen" w:ascii="Sylfaen" w:hAnsi="Sylfaen"/>
        </w:rPr>
        <w:t>վարձակալությունից</w:t>
      </w:r>
      <w:r>
        <w:rPr>
          <w:rFonts w:cs="Arial LatArm" w:ascii="Arial LatArm" w:hAnsi="Arial LatArm"/>
        </w:rPr>
        <w:t xml:space="preserve">   </w:t>
      </w:r>
      <w:r>
        <w:rPr>
          <w:rFonts w:cs="Sylfaen" w:ascii="Sylfaen" w:hAnsi="Sylfaen"/>
        </w:rPr>
        <w:t>մուտքեր</w:t>
      </w:r>
      <w:r>
        <w:rPr>
          <w:rFonts w:cs="Arial LatArm" w:ascii="Arial LatArm" w:hAnsi="Arial LatArm"/>
        </w:rPr>
        <w:t xml:space="preserve">         300.0 </w:t>
      </w:r>
      <w:r>
        <w:rPr>
          <w:rFonts w:cs="Sylfaen" w:ascii="Sylfaen" w:hAnsi="Sylfaen"/>
        </w:rPr>
        <w:t>հազ</w:t>
      </w:r>
      <w:r>
        <w:rPr>
          <w:rFonts w:cs="Arial LatArm" w:ascii="Arial LatArm" w:hAnsi="Arial LatArm"/>
        </w:rPr>
        <w:t>.  ¹ñ³Ù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LatArm" w:ascii="Arial LatArm" w:hAnsi="Arial LatArm"/>
        </w:rPr>
        <w:t>ä³ßïáÝ³Ï³Ý  ¹ñ³Ù³ßÝáñÑÝ»ñÇ  ·Íáí ª  ¹áï³óÇ³   29795.5 Ñ³½.  ¹ñ³Ù: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eastAsia="Arial LatArm" w:cs="Arial LatArm"/>
        </w:rPr>
      </w:pPr>
      <w:r>
        <w:rPr>
          <w:rFonts w:eastAsia="Arial LatArm" w:cs="Arial LatArm" w:ascii="Arial LatArm" w:hAnsi="Arial LatArm"/>
        </w:rPr>
        <w:t xml:space="preserve"> </w:t>
      </w:r>
    </w:p>
    <w:p>
      <w:pPr>
        <w:pStyle w:val="Normal"/>
        <w:rPr>
          <w:rFonts w:ascii="Arial LatArm" w:hAnsi="Arial LatArm" w:cs="Arial LatArm"/>
          <w:b/>
          <w:b/>
          <w:sz w:val="28"/>
        </w:rPr>
      </w:pPr>
      <w:r>
        <w:rPr>
          <w:rFonts w:eastAsia="Arial LatArm" w:cs="Arial LatArm" w:ascii="Arial LatArm" w:hAnsi="Arial LatArm"/>
          <w:b/>
          <w:sz w:val="28"/>
        </w:rPr>
        <w:t xml:space="preserve">       </w:t>
      </w:r>
      <w:r>
        <w:rPr>
          <w:rFonts w:cs="Arial LatArm" w:ascii="Arial LatArm" w:hAnsi="Arial LatArm"/>
          <w:b/>
          <w:sz w:val="28"/>
        </w:rPr>
        <w:t>Ì²Êêº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  </w:t>
      </w:r>
      <w:r>
        <w:rPr>
          <w:rFonts w:cs="Arial LatArm" w:ascii="Arial LatArm" w:hAnsi="Arial LatArm"/>
        </w:rPr>
        <w:t>æñ³ñµÇÇ    ·ÛáõÕ³Ï³Ý    Ñ³Ù³ÛÝùÇ    2019 Ãí³Ï³ÝÇ    µÛáõç»áí    Í³Ëë»ñÁ   Ý³Ë³ï»ëí»É    »Ýª   ÁÝ¹³Ù»ÝÁ   42140.5   Ñ³½.  ¹ñ³Ù:</w:t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  </w:t>
      </w:r>
      <w:r>
        <w:rPr>
          <w:rFonts w:cs="Arial LatArm" w:ascii="Arial LatArm" w:hAnsi="Arial LatArm"/>
        </w:rPr>
        <w:t>æñ³ñµÇÇ  ·ÛáõÕ³Ï³Ý  Ñ³Ù³ÛÝùÇ   2019Ãí³Ï³ÝÇ  µÛáõç»áí   Ý³Ë³ï»ëí³Í   Í³Ëë»ñÁ   Áëï   ·áñÍ³éÝ³Ï³Ý    ¨  ïÝï»ë³·Çï³Ï³Ý   ¹³ë³Ï³ñ·Ù³Ý  ÏóíáõÙ  ¿   (   Ñ³ïí³Í  2.3.6)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  <w:t xml:space="preserve">Ì²ÊêºðÀ   ´²ÊÞìºÈ  ºÜ  </w:t>
      </w:r>
    </w:p>
    <w:p>
      <w:pPr>
        <w:pStyle w:val="Normal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ÀÜ¸Ð²Üàôð   ´ÜàôÚÂÆ   Ð²Üð²ÚÆÜ   Ì²è²ÚàôÂàôÜÜºð  01  ´²ÄÆÜ</w:t>
      </w:r>
    </w:p>
    <w:p>
      <w:pPr>
        <w:pStyle w:val="Normal"/>
        <w:rPr/>
      </w:pPr>
      <w:r>
        <w:rPr>
          <w:rFonts w:cs="Arial LatArm" w:ascii="Arial LatArm" w:hAnsi="Arial LatArm"/>
          <w:b/>
        </w:rPr>
        <w:t xml:space="preserve">ÀÜ¸Ð²ØºÜÀ   Ì²Êêºðª   </w:t>
      </w:r>
      <w:r>
        <w:rPr>
          <w:rFonts w:cs="Arial" w:ascii="Arial LatArm" w:hAnsi="Arial LatArm"/>
          <w:b/>
        </w:rPr>
        <w:t>21570.0</w:t>
      </w:r>
      <w:r>
        <w:rPr>
          <w:rFonts w:cs="Arial LatArm" w:ascii="Arial LatArm" w:hAnsi="Arial LatArm"/>
          <w:b/>
        </w:rPr>
        <w:t xml:space="preserve">  Ð²¼²ð ¸ð²Ø,  ²Ú¸  ÂìàôØ</w:t>
      </w:r>
    </w:p>
    <w:p>
      <w:pPr>
        <w:pStyle w:val="Normal"/>
        <w:rPr/>
      </w:pPr>
      <w:r>
        <w:rPr>
          <w:rFonts w:cs="Arial LatArm" w:ascii="Arial LatArm" w:hAnsi="Arial LatArm"/>
        </w:rPr>
        <w:t xml:space="preserve">01  µ³ÅÇÝ  1 ËÙµÇ  1  ¹³ëª   § úñ»Ýë¹Çñ    ¨   ·áñÍ³¹Çñ  Ù³ñÙÇÝÝ»ñ  ¦  Íñ³·ñáí   ÁÝÃ³óÇÏ  Í³Ëë   ¿    Ý³Ë³ï»ëí»É   </w:t>
      </w:r>
      <w:r>
        <w:rPr>
          <w:rFonts w:cs="Arial" w:ascii="Arial LatArm" w:hAnsi="Arial LatArm"/>
        </w:rPr>
        <w:t xml:space="preserve">19770.0 </w:t>
      </w:r>
      <w:r>
        <w:rPr>
          <w:rFonts w:cs="Arial LatArm" w:ascii="Arial LatArm" w:hAnsi="Arial LatArm"/>
        </w:rPr>
        <w:t>Ñ³½³ñ  ¹ñ³Ù</w:t>
      </w:r>
    </w:p>
    <w:p>
      <w:pPr>
        <w:pStyle w:val="Normal"/>
        <w:rPr/>
      </w:pPr>
      <w:r>
        <w:rPr>
          <w:rFonts w:cs="Arial LatArm" w:ascii="Arial LatArm" w:hAnsi="Arial LatArm"/>
        </w:rPr>
        <w:t>01   µ³ÅÇÝ  6  ËáõÙµ  1  ¹³ëª    §   ÀÝ¹Ñ³Ýáõñ   µÝáõÛÃÇ    Ñ³Ýñ³ÛÇÝ   Í³é³ÛáõÃÛáõÝÝ»ñ  (  ³ÛÉ  ¹³ë»ñÇÝ  ãå³ïÏ³ÝáÕ )  ¦   Íñ³·ñáí  Ý³Ë³ï»ëí»É   ¿   1</w:t>
      </w:r>
      <w:r>
        <w:rPr>
          <w:rFonts w:cs="Arial" w:ascii="Arial LatArm" w:hAnsi="Arial LatArm"/>
        </w:rPr>
        <w:t>800.0</w:t>
      </w:r>
      <w:r>
        <w:rPr>
          <w:rFonts w:cs="Arial LatArm" w:ascii="Arial LatArm" w:hAnsi="Arial LatArm"/>
        </w:rPr>
        <w:t xml:space="preserve">   Ñ³½³ñ  ¹ñ³Ù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Þðæ²Î²   ØÆæ²ì²ÚðÆ     ä²Þîä²ÜàôÂÚàôÜ    05   ´²ÄÆÜ</w:t>
      </w:r>
    </w:p>
    <w:p>
      <w:pPr>
        <w:pStyle w:val="Normal"/>
        <w:rPr/>
      </w:pPr>
      <w:r>
        <w:rPr>
          <w:rFonts w:cs="Arial LatArm" w:ascii="Arial LatArm" w:hAnsi="Arial LatArm"/>
          <w:b/>
        </w:rPr>
        <w:t>ÀÜ²ØºÜÀ   Ì²Êêºðª     1355.0    Ð²¼²ð   ¸ð²Ø,  ²Ú¸    ÂìàôØ</w:t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</w:t>
      </w:r>
      <w:r>
        <w:rPr>
          <w:rFonts w:cs="Arial LatArm" w:ascii="Arial LatArm" w:hAnsi="Arial LatArm"/>
        </w:rPr>
        <w:t>05  µ³ÅÇÝ  1  ËáõÙµ, 1  ¹³ëª  §   ²Õµ³Ñ³ÝáõÙ  ¦  Íñ³·ñáí  1355.0  Ñ³½³ñ  ¹ñ³Ù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Ü²Î²ð²Ü²ÚÆÜ   ÞÆÜàôÂÚàôÜ  ºì  ÎàØàôÜ²È  Ì²è²ÚàôÂÚàôÜÜºð   06  ´²ÄÆÜ</w:t>
      </w:r>
    </w:p>
    <w:p>
      <w:pPr>
        <w:pStyle w:val="Normal"/>
        <w:rPr/>
      </w:pPr>
      <w:r>
        <w:rPr>
          <w:rFonts w:cs="Arial LatArm" w:ascii="Arial LatArm" w:hAnsi="Arial LatArm"/>
          <w:b/>
        </w:rPr>
        <w:t>ÀÜ¸²ØºÜÀ   Ì²Êêºðª  800.0  Ð²¼²ð   ¸ð²Ø,  ²Ú¸  ÂìàôØ</w:t>
      </w:r>
    </w:p>
    <w:p>
      <w:pPr>
        <w:pStyle w:val="Normal"/>
        <w:rPr/>
      </w:pPr>
      <w:r>
        <w:rPr>
          <w:rFonts w:cs="Arial LatArm" w:ascii="Arial LatArm" w:hAnsi="Arial LatArm"/>
        </w:rPr>
        <w:t>06  µ³ÅÇÝ  4  ËÙµÇ,  1  ¹³ëª  §   öáÕáóÝ»ñÇ  Éáõë³íáñáõÙ ¦  Íñ³·ñáí  Ý³Ë³ï»ëí»É   ¿  800.0  Ñ³½³ñ  ¹ñ³Ù:</w:t>
      </w:r>
    </w:p>
    <w:p>
      <w:pPr>
        <w:pStyle w:val="Normal"/>
        <w:rPr>
          <w:rFonts w:ascii="Arial LatArm" w:hAnsi="Arial LatArm" w:eastAsia="Arial LatArm" w:cs="Arial LatArm"/>
        </w:rPr>
      </w:pPr>
      <w:r>
        <w:rPr>
          <w:rFonts w:eastAsia="Arial LatArm" w:cs="Arial LatArm" w:ascii="Arial LatArm" w:hAnsi="Arial LatArm"/>
        </w:rPr>
        <w:t xml:space="preserve">  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Ü¶Æêî   ØÞ²ÎàôÚÂ  ºì  ÎðàÜ   08  ´²ÄÆÜ</w:t>
      </w:r>
    </w:p>
    <w:p>
      <w:pPr>
        <w:pStyle w:val="Normal"/>
        <w:rPr/>
      </w:pPr>
      <w:r>
        <w:rPr>
          <w:rFonts w:cs="Arial LatArm" w:ascii="Arial LatArm" w:hAnsi="Arial LatArm"/>
          <w:b/>
        </w:rPr>
        <w:t>ÀÜ¸²ØºÜÀ  Ì²Êêºð  2450.0  Ð²¼²ð  ¸ð²Ø,  ²Ú¸   ÂìàôØ</w:t>
      </w:r>
    </w:p>
    <w:p>
      <w:pPr>
        <w:pStyle w:val="Normal"/>
        <w:rPr/>
      </w:pPr>
      <w:r>
        <w:rPr>
          <w:rFonts w:cs="Arial LatArm" w:ascii="Arial LatArm" w:hAnsi="Arial LatArm"/>
        </w:rPr>
        <w:t>08   µ³ÅÇÝ  2  ËáõÙµ    3 ¹³ëª   §    Øß³ÏáõÛ</w:t>
      </w:r>
      <w:r>
        <w:rPr>
          <w:rFonts w:cs="Sylfaen" w:ascii="Sylfaen" w:hAnsi="Sylfaen"/>
        </w:rPr>
        <w:t>թ</w:t>
      </w:r>
      <w:r>
        <w:rPr>
          <w:rFonts w:cs="Arial LatArm" w:ascii="Arial LatArm" w:hAnsi="Arial LatArm"/>
        </w:rPr>
        <w:t>Ç  ïÝ»ñ,  ³ÏáõÙµÝ»ñ,  Ï»ÝïñáÝÝ»ñ ¦  Íñ³·ñáí  Ý³Ë³ï»ëí»É  1550.0  Ñ³½³ñ  ¹ñ³Ù:   ²Ûë  Íñ³·ñáõÙ  ÁÝ¹·ñÏí»É  »Ý  Ñ³Ù³ÛÝùÇÝ   »ÝÃ³Ï³Ý  µÛáõç»ï³ÛÇÝ  ÑÇÙÝ³ñÏÇ    Í³Ëë»ñ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/>
      </w:pPr>
      <w:r>
        <w:rPr>
          <w:rFonts w:cs="Arial LatArm" w:ascii="Arial LatArm" w:hAnsi="Arial LatArm"/>
        </w:rPr>
        <w:t>08   µ³ÅÇÝ  2  ËáõÙµ    4 ¹³ëª   §    ²ÛÉ  Ùß³ÏáõÛÃ³ÛÇÝ  ÑÇÙÝ³ñÏÝ»ñ ¦  Íñ³·ñáí  Ý³Ë³ï»ëí»É  ¿ 700.0  Ñ³½³ñ  ¹ñ³Ù:   ²Ûë  Íñ³·ñáõÙ  ÁÝ¹·ñÏí»É  »Ý  Ñ³Ù³ÛÝù³ÛÇÝ  Ýß³Ý³ÏáõÃÛ³Ý     ÙÇçáó³éáõÙÝ»ñÇ   ·Íáí  Í³Ëë»ñ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/>
      </w:pPr>
      <w:r>
        <w:rPr>
          <w:rFonts w:cs="Arial LatArm" w:ascii="Arial LatArm" w:hAnsi="Arial LatArm"/>
        </w:rPr>
        <w:t xml:space="preserve">08  µ³ÅÇÝ  3  ËáõÙµ  1 ¹³ëª  §   </w:t>
      </w:r>
      <w:r>
        <w:rPr>
          <w:rFonts w:cs="Sylfaen" w:ascii="Sylfaen" w:hAnsi="Sylfaen"/>
        </w:rPr>
        <w:t>Հեռուստահաղորդումներ</w:t>
      </w:r>
      <w:r>
        <w:rPr>
          <w:rFonts w:cs="Arial LatArm" w:ascii="Arial LatArm" w:hAnsi="Arial LatArm"/>
        </w:rPr>
        <w:t>¦  Íñ³·ñáí  Ý³Ë³ï»ëí»É  ¿  100.0  Ñ³½³ñ  ¹ñ³Ù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/>
      </w:pPr>
      <w:r>
        <w:rPr>
          <w:rFonts w:cs="Arial LatArm" w:ascii="Arial LatArm" w:hAnsi="Arial LatArm"/>
        </w:rPr>
        <w:t>08  µ³ÅÇÝ  3  ËáõÙµ  2 ¹³ëª  §   Ðñ³ï³ñ³ÏãáõÃÛáõÝÝ»ñ,   ËÙµ³·ñáõÃÛáõÝÝ»ñ ¦  Íñ³·ñáí  Ý³Ë³ï»ëí»É  ¿  100.0  Ñ³½³ñ  ¹ñ³Ù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ÎðÂàôÂÚàôÜ  09  ´²ÄÆÜ </w:t>
      </w:r>
    </w:p>
    <w:p>
      <w:pPr>
        <w:pStyle w:val="Normal"/>
        <w:rPr/>
      </w:pPr>
      <w:r>
        <w:rPr>
          <w:rFonts w:cs="Arial LatArm" w:ascii="Arial LatArm" w:hAnsi="Arial LatArm"/>
        </w:rPr>
        <w:t>ÀÜ¸²ØºÜÀ   Ì²Êêºð  11400.0   Ð²¼²ð  ¸ð²Ø,  ²Ú¸  ÂìàôØ</w:t>
      </w:r>
    </w:p>
    <w:p>
      <w:pPr>
        <w:pStyle w:val="Normal"/>
        <w:rPr/>
      </w:pPr>
      <w:r>
        <w:rPr>
          <w:rFonts w:cs="Arial LatArm" w:ascii="Arial LatArm" w:hAnsi="Arial LatArm"/>
        </w:rPr>
        <w:t>09  µ³ÅÇÝ  1 ËáõÙµ  1  ¹³ëª   §  Ü³Ë³¹åñáó³Ï³Ý  ÏñÃáõÃÛáõÝ  ¦   Íñ³·ñáí  Ý³Ë³ï»ëí»É  ¿   11400.0  Ñ³½³ñ  ¹ñ³Ù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êàòÆ²È²Î²Ü   ä²Þîä²ÜàôÂÚàôÜ  10  ´²ÄÆÜ</w:t>
      </w:r>
    </w:p>
    <w:p>
      <w:pPr>
        <w:pStyle w:val="Normal"/>
        <w:rPr/>
      </w:pPr>
      <w:r>
        <w:rPr>
          <w:rFonts w:cs="Arial LatArm" w:ascii="Arial LatArm" w:hAnsi="Arial LatArm"/>
          <w:b/>
        </w:rPr>
        <w:t>ÀÜ¸²ØºÜÀ  Ì²Êêºð  1200.0   Ð²¼²ð  ¸ð²Ø</w:t>
      </w:r>
    </w:p>
    <w:p>
      <w:pPr>
        <w:pStyle w:val="Normal"/>
        <w:rPr/>
      </w:pPr>
      <w:r>
        <w:rPr>
          <w:rFonts w:cs="Arial LatArm" w:ascii="Arial LatArm" w:hAnsi="Arial LatArm"/>
        </w:rPr>
        <w:t>10  µ³ÅÇÝ  7  ËáõÙµ  1 ¹³ëª  §  êáóÇ³É³Ï³Ý  Ñ³ïáõÏ   ³ñïáÝáõÃÛáõÝÝ»ñ ( ³ÛÉ  ¹³ë»ñÇÝ  ãå³ïÏ³ÝáÕ)¦    Íñ³·ñáí  Ý³Ë³ï»ëí»É  ¿  1200.0  Ñ³½³ñ  ¹ñ³Ù: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</w:t>
      </w:r>
      <w:r>
        <w:rPr>
          <w:rFonts w:cs="Arial LatArm" w:ascii="Arial LatArm" w:hAnsi="Arial LatArm"/>
          <w:b/>
        </w:rPr>
        <w:t>ÐÆØÜ²Î²Ü  ´²ÄÆÜºðÆÜ  â¸²êìàÔ   ä²Ðàôêî²ÚÆÜ   üàÜ¸ºð  11  ´²ÄÆÜ</w:t>
      </w:r>
    </w:p>
    <w:p>
      <w:pPr>
        <w:pStyle w:val="Normal"/>
        <w:rPr/>
      </w:pPr>
      <w:r>
        <w:rPr>
          <w:rFonts w:eastAsia="Arial LatArm" w:cs="Arial LatArm" w:ascii="Arial LatArm" w:hAnsi="Arial LatArm"/>
          <w:b/>
        </w:rPr>
        <w:t xml:space="preserve">   </w:t>
      </w:r>
      <w:r>
        <w:rPr>
          <w:rFonts w:cs="Arial LatArm" w:ascii="Arial LatArm" w:hAnsi="Arial LatArm"/>
          <w:b/>
        </w:rPr>
        <w:t>ÀÜ¸²ØºÜÀ  Ì²Êêºð  2865.5   Ð²¼²ð  ¸ð²Ø</w:t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 </w:t>
      </w:r>
      <w:r>
        <w:rPr>
          <w:rFonts w:cs="Arial LatArm" w:ascii="Arial LatArm" w:hAnsi="Arial LatArm"/>
        </w:rPr>
        <w:t>11  µ³ÅÇÝ   1  ËáõÙµ  2  ¹³ëª  §  Ð³Û³ëï³ÝÇ  Ð³Ýñ³å»ïáõÃÛ³Ý  Ñ³Ù³ÛÝùÝ»ñÇ  å³Ñáõëï³ÛÇÝ  ýáÝ¹¦   Íñ³·ñáí  Ý³Ë³ï»ëí»É  ¿   2865.5  Ñ³½³ñ   ¹ñ³Ù:  ä³Ñáõëï³ÛÇÝ  ýáÝ¹Á  Ï³ñáÕ  ¿  û·ï³·áñÍí»É  ïíÛ³É  ï³ñí³  ãÏ³ÝË³ï»ëí³Í   Í³Ëë»ñÇ  Ñ³Ù³ñª  ÙÇ³ÛÝ   ³í³·³Ýáõ  áñáßÙ³Ùµ: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     </w:t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eastAsia="Arial LatArm" w:cs="Arial LatArm" w:ascii="Arial LatArm" w:hAnsi="Arial LatArm"/>
          <w:sz w:val="28"/>
        </w:rPr>
        <w:t xml:space="preserve">  </w:t>
      </w:r>
      <w:r>
        <w:rPr>
          <w:rFonts w:cs="Arial LatArm" w:ascii="Arial LatArm" w:hAnsi="Arial LatArm"/>
          <w:b/>
          <w:sz w:val="32"/>
        </w:rPr>
        <w:t>æñ³ñµÇ    Ñ³Ù³ÛÝùÇ   Õ»Ï³í³ñª                                      Ô.   Ô³½³ñÛ³Ý</w:t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  <w:sz w:val="32"/>
        </w:rPr>
      </w:pPr>
      <w:r>
        <w:rPr>
          <w:rFonts w:cs="Arial LatArm" w:ascii="Arial LatArm" w:hAnsi="Arial LatArm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  <w:t xml:space="preserve">Ð³í»Éí³Í  </w:t>
      </w:r>
    </w:p>
    <w:p>
      <w:pPr>
        <w:pStyle w:val="Normal"/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eastAsia="Arial LatArm" w:cs="Arial LatArm" w:ascii="Arial LatArm" w:hAnsi="Arial LatArm"/>
          <w:b/>
          <w:color w:val="000000"/>
        </w:rPr>
        <w:t xml:space="preserve">                         </w:t>
      </w:r>
      <w:r>
        <w:rPr>
          <w:rFonts w:cs="Arial LatArm" w:ascii="Arial LatArm" w:hAnsi="Arial LatArm"/>
          <w:b/>
          <w:color w:val="000000"/>
        </w:rPr>
        <w:t>æñ³ñµÇÇ  ·ÛáõÕ³Ï³Ý</w:t>
      </w:r>
    </w:p>
    <w:p>
      <w:pPr>
        <w:pStyle w:val="Normal"/>
        <w:tabs>
          <w:tab w:val="clear" w:pos="720"/>
          <w:tab w:val="left" w:pos="3270" w:leader="none"/>
          <w:tab w:val="right" w:pos="9972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  <w:tab/>
        <w:tab/>
        <w:t xml:space="preserve">                               Ñ³Ù³ÛÝùÇ    ³í³·³Ýáõ  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</w:rPr>
        <w:t xml:space="preserve">2018 Ãí³Ï³ÝÇ   </w:t>
      </w:r>
      <w:r>
        <w:rPr>
          <w:rFonts w:cs="Sylfaen" w:ascii="Sylfaen" w:hAnsi="Sylfaen"/>
          <w:b/>
        </w:rPr>
        <w:t>նոյեմբերի</w:t>
      </w:r>
      <w:r>
        <w:rPr>
          <w:rFonts w:cs="Sylfaen" w:ascii="Arial LatArm" w:hAnsi="Arial LatArm"/>
          <w:b/>
        </w:rPr>
        <w:t xml:space="preserve"> 26</w:t>
      </w:r>
      <w:r>
        <w:rPr>
          <w:rFonts w:cs="Arial LatArm" w:ascii="Arial LatArm" w:hAnsi="Arial LatArm"/>
          <w:b/>
        </w:rPr>
        <w:t>-Ç N  59-Ü</w:t>
      </w:r>
    </w:p>
    <w:p>
      <w:pPr>
        <w:pStyle w:val="Normal"/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  <w:t>áñáßÙ³Ý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/>
      </w:pPr>
      <w:r>
        <w:rPr>
          <w:rFonts w:cs="Arial LatArm" w:ascii="Arial LatArm" w:hAnsi="Arial LatArm"/>
          <w:b/>
          <w:color w:val="000000"/>
          <w:sz w:val="28"/>
        </w:rPr>
        <w:t>2019  Ãí³Ï³ÝÇ  æñ³ñµÇ  Ñ³Ù³ÛÝùÇ  µÛáõç»áí  Ý³Ë³ï»ëí³Í  Ñ»ï¨Û³É   »Ï³ÙáõïÝ»ñÁª</w:t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  <w:lang w:val="hy-AM"/>
        </w:rPr>
      </w:pPr>
      <w:r>
        <w:rPr>
          <w:rFonts w:cs="Arial LatArm" w:ascii="Arial LatArm" w:hAnsi="Arial LatArm"/>
          <w:b/>
          <w:color w:val="000000"/>
          <w:sz w:val="28"/>
          <w:lang w:val="hy-AM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  <w:lang w:val="hy-AM"/>
        </w:rPr>
      </w:pPr>
      <w:r>
        <w:rPr>
          <w:rFonts w:cs="Arial LatArm" w:ascii="Arial LatArm" w:hAnsi="Arial LatArm"/>
          <w:b/>
          <w:color w:val="000000"/>
          <w:sz w:val="28"/>
          <w:lang w:val="hy-AM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90"/>
        <w:gridCol w:w="2058"/>
        <w:gridCol w:w="2431"/>
        <w:gridCol w:w="1788"/>
      </w:tblGrid>
      <w:tr>
        <w:trPr>
          <w:trHeight w:val="6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N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ºÏ³ÙáõïÝ»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</w:rPr>
              <w:t>2019 Ï³ÝË³ï»ëí³Í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Ñ³ëï³ïí³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÷³ëï³óÇ</w:t>
            </w:r>
          </w:p>
        </w:tc>
      </w:tr>
      <w:tr>
        <w:trPr>
          <w:trHeight w:val="6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ÐáÕÇ Ñ³ñÏ Ñ³Ù³ÛÝùÇ  í³ñã³Ï³Ý  ï³ñ³ÍùáõÙ ·ïÝíáÕ   ÑáÕÇ  Ñ³Ù³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335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335.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370.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¶áõÛù³Ñ³ñÏ  Ñ³Ù³Ù³ÛÝùÇ  í³ñã³Ï³Ý ï³ñ³ÍùáõÙ ·ïÝíáÕ  ·áõÛùÇ   Ñ³Ù³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550.0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120.0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990.3</w:t>
            </w:r>
          </w:p>
        </w:tc>
      </w:tr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î»Õ³Ï³Ý  ïáõñù»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10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00.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19.2</w:t>
            </w:r>
          </w:p>
        </w:tc>
      </w:tr>
      <w:tr>
        <w:trPr>
          <w:trHeight w:val="6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Ð³Ù³Ù³ÛÝùÇ í³ñã³Ï³Ý  ï³ñ³ÍùáõÙ ·ïÝíáÕ Ñ³Ù³ÛÝùÇ    ë»÷³Ï³ÝáõÃÛáõÝÁ Ñ³Ù³ñíáÕ  ÑáÕ»ñÇ í³ñÓ.  í×³ñÝ»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90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10.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37.2</w:t>
            </w:r>
          </w:p>
        </w:tc>
      </w:tr>
      <w:tr>
        <w:trPr>
          <w:trHeight w:val="6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Sylfaen" w:ascii="Sylfaen" w:hAnsi="Sylfaen"/>
                <w:b/>
                <w:color w:val="000000"/>
              </w:rPr>
              <w:t>Այլ</w:t>
            </w:r>
            <w:r>
              <w:rPr>
                <w:rFonts w:cs="Arial LatArm" w:ascii="Arial LatArm" w:hAnsi="Arial LatArm"/>
                <w:b/>
                <w:color w:val="000000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</w:rPr>
              <w:t>գույքի</w:t>
            </w:r>
            <w:r>
              <w:rPr>
                <w:rFonts w:cs="Arial LatArm" w:ascii="Arial LatArm" w:hAnsi="Arial LatArm"/>
                <w:b/>
                <w:color w:val="000000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</w:rPr>
              <w:t>վարձակալությունից</w:t>
            </w:r>
            <w:r>
              <w:rPr>
                <w:rFonts w:cs="Arial LatArm" w:ascii="Arial LatArm" w:hAnsi="Arial LatArm"/>
                <w:b/>
                <w:color w:val="000000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</w:rPr>
              <w:t>մուտքեր</w:t>
            </w:r>
            <w:r>
              <w:rPr>
                <w:rFonts w:cs="Arial LatArm" w:ascii="Arial LatArm" w:hAnsi="Arial LatArm"/>
                <w:b/>
                <w:color w:val="000000"/>
              </w:rPr>
              <w:t xml:space="preserve">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00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80.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15.0</w:t>
            </w:r>
          </w:p>
        </w:tc>
      </w:tr>
      <w:tr>
        <w:trPr>
          <w:trHeight w:val="5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</w:rPr>
              <w:t>Հողի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օտարումից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եկամու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8"/>
              </w:rPr>
              <w:t>Տ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>»Õ³Ï³Ý  í×³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760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900.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896.7</w:t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²ÛÉ áã ÑÇÙ³Ý³Ï³Ý ÙÇçáóÝ»ñÇ ûï³ñáõÙÇó »Ï³ÙáõïÝ»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93.8</w:t>
            </w:r>
          </w:p>
        </w:tc>
      </w:tr>
      <w:tr>
        <w:trPr>
          <w:trHeight w:val="6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ä»ï³Ï³Ý µÛáõç»Çó ýÇÝ³Ýë³Ï³Ý Ñ³Ù³Ñ³ñÃ»óÙ³Ý ëÏ½µÙáõÝùáí ïñ³Ù³¹ñíáÕ ¹áï³óÇ³Ý»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9795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8631.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8611.5</w:t>
            </w:r>
          </w:p>
        </w:tc>
      </w:tr>
      <w:tr>
        <w:trPr>
          <w:trHeight w:val="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8"/>
              </w:rPr>
              <w:t>Պետական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բյուջեից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համայնքի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վարչական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բյուջեին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տրամադրվող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նպատակային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հատկացումներ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 xml:space="preserve"> (</w:t>
            </w:r>
            <w:r>
              <w:rPr>
                <w:rFonts w:cs="Sylfaen" w:ascii="Sylfaen" w:hAnsi="Sylfaen"/>
                <w:b/>
                <w:color w:val="000000"/>
                <w:sz w:val="18"/>
              </w:rPr>
              <w:t>սուբվենցիաներ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>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ÀÝ¹³Ù»ÝÁ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2140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8576.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9733.8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center"/>
        <w:rPr/>
      </w:pPr>
      <w:r>
        <w:rPr>
          <w:rFonts w:cs="Arial LatArm" w:ascii="Arial LatArm" w:hAnsi="Arial LatArm"/>
          <w:b/>
          <w:color w:val="000000"/>
          <w:sz w:val="32"/>
        </w:rPr>
        <w:t>201</w:t>
      </w:r>
      <w:r>
        <w:rPr>
          <w:rFonts w:cs="Arial LatArm" w:ascii="Arial LatArm" w:hAnsi="Arial LatArm"/>
          <w:b/>
          <w:color w:val="000000"/>
          <w:sz w:val="32"/>
          <w:lang w:val="en-US"/>
        </w:rPr>
        <w:t xml:space="preserve">9 </w:t>
      </w:r>
      <w:r>
        <w:rPr>
          <w:rFonts w:cs="Arial LatArm" w:ascii="Arial LatArm" w:hAnsi="Arial LatArm"/>
          <w:b/>
          <w:color w:val="000000"/>
          <w:sz w:val="32"/>
        </w:rPr>
        <w:t xml:space="preserve"> Ãí³Ï³ÝÇ  æñ³ñµÇ  Ñ³Ù³ÛÝùÇ  µÛáõç»áí  Ý³Ë³ï»ëí³Í  Í³Ëë»ñÁª  Áëï  µÛáõç»ï³ÛÇÝ  Í³Ëë»ñÇ  ·áñÍ³éÝ³Ï³Ý  ¹³ë³Ï³ñ·Ù³Ýª</w:t>
      </w:r>
    </w:p>
    <w:p>
      <w:pPr>
        <w:pStyle w:val="2"/>
        <w:jc w:val="center"/>
        <w:rPr>
          <w:rFonts w:ascii="Arial LatArm" w:hAnsi="Arial LatArm" w:cs="Arial LatArm"/>
          <w:b/>
          <w:b/>
          <w:color w:val="000000"/>
          <w:sz w:val="36"/>
        </w:rPr>
      </w:pPr>
      <w:r>
        <w:rPr>
          <w:rFonts w:cs="Arial LatArm" w:ascii="Arial LatArm" w:hAnsi="Arial LatArm"/>
          <w:b/>
          <w:color w:val="000000"/>
          <w:sz w:val="36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color w:val="000000"/>
          <w:sz w:val="28"/>
          <w:lang w:val="en-US"/>
        </w:rPr>
      </w:pPr>
      <w:r>
        <w:rPr>
          <w:rFonts w:cs="Arial LatArm" w:ascii="Arial LatArm" w:hAnsi="Arial LatArm"/>
          <w:b/>
          <w:color w:val="000000"/>
          <w:sz w:val="28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color w:val="000000"/>
          <w:sz w:val="28"/>
          <w:lang w:val="en-US"/>
        </w:rPr>
      </w:pPr>
      <w:r>
        <w:rPr>
          <w:rFonts w:cs="Arial LatArm" w:ascii="Arial LatArm" w:hAnsi="Arial LatArm"/>
          <w:b/>
          <w:color w:val="000000"/>
          <w:sz w:val="28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693"/>
        <w:gridCol w:w="1779"/>
        <w:gridCol w:w="14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 xml:space="preserve">NN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²Ýí³ÝáõÙ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9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Ï³ÝË³ï»ëí³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8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Ñ³ëï³ïí³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7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÷³ëï³ó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ÀÝ¹Ñ³Ýáõñ µÝáõÛÃÇ   Ñ³Ýñ³ÛÇÝ   Í³é³ÛáõÃÛáõÝÝ»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1570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204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2703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Sylfaen" w:hAnsi="Sylfaen" w:cs="Sylfaen"/>
                <w:b/>
                <w:b/>
                <w:sz w:val="24"/>
              </w:rPr>
            </w:pPr>
            <w:r>
              <w:rPr>
                <w:rFonts w:cs="Sylfaen" w:ascii="Sylfaen" w:hAnsi="Sylfaen"/>
                <w:b/>
                <w:sz w:val="28"/>
              </w:rPr>
              <w:t>Գյուղատնտեսությու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500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-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Arial LatArm" w:ascii="Arial LatArm" w:hAnsi="Arial LatArm"/>
                <w:b/>
                <w:sz w:val="24"/>
              </w:rPr>
              <w:t>Þñç³Ï³   ÙÇç³í³ÛñÇ  å³ßïå³ÝáõÃÛáõ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Arial LatArm" w:ascii="Arial LatArm" w:hAnsi="Arial LatArm"/>
                <w:b/>
                <w:sz w:val="24"/>
              </w:rPr>
              <w:t>1355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995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994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´Ý³Ï³ñ³Ý³ÛÇÝ  ßÇÝáõÃÛáõÝ  ¨  ÏáÙáõÝ³É   Í³é³ÛáõÃÛáõ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Arial LatArm" w:ascii="Arial LatArm" w:hAnsi="Arial LatArm"/>
                <w:b/>
                <w:sz w:val="24"/>
              </w:rPr>
              <w:t>800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94.9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Ð³Ý·Çëï  Ùß³ÏáõÛÃ  ¨  Ïñá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450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95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971.1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ÎñÃáõÃÛáõ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1400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850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0975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êáóÇ³É³Ï³Ý  å³ßïå³ÝáõÃÛáõ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200.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65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695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ÐÇÙÝ³Ï³Ý  µ³ÅÇÝÝ»ñÇÝ  ã¹³ëíáÕ  å³Ñáõëï³ÛÇÝ  ýáÝ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865.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3241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Sylfaen" w:ascii="Sylfaen" w:hAnsi="Sylfaen"/>
                <w:b/>
                <w:sz w:val="24"/>
              </w:rPr>
              <w:t>Տնտեսական</w:t>
            </w:r>
            <w:r>
              <w:rPr>
                <w:rFonts w:cs="Arial LatArm" w:ascii="Arial LatArm" w:hAnsi="Arial LatArm"/>
                <w:b/>
                <w:sz w:val="24"/>
              </w:rPr>
              <w:t xml:space="preserve"> </w:t>
            </w:r>
            <w:r>
              <w:rPr>
                <w:rFonts w:cs="Sylfaen" w:ascii="Sylfaen" w:hAnsi="Sylfaen"/>
                <w:b/>
                <w:sz w:val="24"/>
              </w:rPr>
              <w:t>հարաբերություն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sz w:val="28"/>
                <w:szCs w:val="20"/>
              </w:rPr>
            </w:pPr>
            <w:r>
              <w:rPr>
                <w:rFonts w:cs="Arial LatArm" w:ascii="Arial LatArm" w:hAnsi="Arial LatArm"/>
                <w:b/>
                <w:sz w:val="28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ÀÝ¹³Ù»Ý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42140.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38576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39435.5</w:t>
            </w:r>
          </w:p>
        </w:tc>
      </w:tr>
    </w:tbl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sz w:val="28"/>
          <w:lang w:val="en-US"/>
        </w:rPr>
      </w:pPr>
      <w:r>
        <w:rPr>
          <w:rFonts w:cs="Arial LatArm" w:ascii="Arial LatArm" w:hAnsi="Arial LatArm"/>
          <w:b/>
          <w:color w:val="000000"/>
          <w:sz w:val="28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sz w:val="28"/>
          <w:lang w:val="en-US"/>
        </w:rPr>
      </w:pPr>
      <w:r>
        <w:rPr>
          <w:rFonts w:cs="Arial LatArm" w:ascii="Arial LatArm" w:hAnsi="Arial LatArm"/>
          <w:b/>
          <w:color w:val="000000"/>
          <w:sz w:val="28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sz w:val="28"/>
          <w:lang w:val="en-US"/>
        </w:rPr>
      </w:pPr>
      <w:r>
        <w:rPr>
          <w:rFonts w:cs="Arial LatArm" w:ascii="Arial LatArm" w:hAnsi="Arial LatArm"/>
          <w:b/>
          <w:color w:val="000000"/>
          <w:sz w:val="28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center"/>
        <w:rPr/>
      </w:pPr>
      <w:r>
        <w:rPr>
          <w:rFonts w:cs="Arial LatArm" w:ascii="Arial LatArm" w:hAnsi="Arial LatArm"/>
          <w:b/>
          <w:color w:val="000000"/>
          <w:sz w:val="32"/>
        </w:rPr>
        <w:t>201</w:t>
      </w:r>
      <w:r>
        <w:rPr>
          <w:rFonts w:cs="Arial LatArm" w:ascii="Arial LatArm" w:hAnsi="Arial LatArm"/>
          <w:b/>
          <w:color w:val="000000"/>
          <w:sz w:val="32"/>
          <w:lang w:val="en-US"/>
        </w:rPr>
        <w:t xml:space="preserve">9  </w:t>
      </w:r>
      <w:r>
        <w:rPr>
          <w:rFonts w:cs="Arial LatArm" w:ascii="Arial LatArm" w:hAnsi="Arial LatArm"/>
          <w:b/>
          <w:color w:val="000000"/>
          <w:sz w:val="32"/>
        </w:rPr>
        <w:t>Ãí³Ï³ÝÇ  æñ³ñµÇ  Ñ³Ù³ÛÝùÇ  µÛáõç»áí  Ý³Ë³ï»ëí³Í  Í³Ëë»ñÁª  Áëï  µÛáõç»ï³ÛÇÝ  Í³Ëë»ñÇ  ïÝï»ë³·Çï³Ï³Ý  ¹³ë³Ï³ñ·Ù³Ýª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center"/>
        <w:rPr>
          <w:rFonts w:ascii="Arial LatArm" w:hAnsi="Arial LatArm" w:cs="Arial LatArm"/>
          <w:b/>
          <w:b/>
          <w:color w:val="000000"/>
          <w:sz w:val="32"/>
          <w:lang w:val="en-US"/>
        </w:rPr>
      </w:pPr>
      <w:r>
        <w:rPr>
          <w:rFonts w:cs="Arial LatArm" w:ascii="Arial LatArm" w:hAnsi="Arial LatArm"/>
          <w:b/>
          <w:color w:val="000000"/>
          <w:sz w:val="32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center"/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center"/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70"/>
        <w:gridCol w:w="1111"/>
        <w:gridCol w:w="1875"/>
        <w:gridCol w:w="1649"/>
        <w:gridCol w:w="1429"/>
      </w:tblGrid>
      <w:tr>
        <w:trPr>
          <w:trHeight w:val="6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N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²Ýí³ÝáõÙ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Ðá¹í³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2"/>
              </w:rPr>
            </w:pPr>
            <w:r>
              <w:rPr>
                <w:rFonts w:cs="Arial LatArm" w:ascii="Arial LatArm" w:hAnsi="Arial LatArm"/>
                <w:b/>
                <w:color w:val="000000"/>
                <w:sz w:val="22"/>
              </w:rPr>
              <w:t>2019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2"/>
              </w:rPr>
            </w:pPr>
            <w:r>
              <w:rPr>
                <w:rFonts w:cs="Arial LatArm" w:ascii="Arial LatArm" w:hAnsi="Arial LatArm"/>
                <w:b/>
                <w:color w:val="000000"/>
                <w:sz w:val="22"/>
              </w:rPr>
              <w:t>Ï³ÝË³ï»ëí³Í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2"/>
              </w:rPr>
            </w:pPr>
            <w:r>
              <w:rPr>
                <w:rFonts w:cs="Arial LatArm" w:ascii="Arial LatArm" w:hAnsi="Arial LatArm"/>
                <w:b/>
                <w:color w:val="000000"/>
                <w:sz w:val="22"/>
              </w:rPr>
              <w:t>2018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2"/>
              </w:rPr>
            </w:pPr>
            <w:r>
              <w:rPr>
                <w:rFonts w:cs="Arial LatArm" w:ascii="Arial LatArm" w:hAnsi="Arial LatArm"/>
                <w:b/>
                <w:color w:val="000000"/>
                <w:sz w:val="22"/>
              </w:rPr>
              <w:t>Ñ³ëï³ïí³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2"/>
              </w:rPr>
            </w:pPr>
            <w:r>
              <w:rPr>
                <w:rFonts w:cs="Arial LatArm" w:ascii="Arial LatArm" w:hAnsi="Arial LatArm"/>
                <w:b/>
                <w:color w:val="000000"/>
                <w:sz w:val="22"/>
              </w:rPr>
              <w:t>2017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2"/>
              </w:rPr>
            </w:pPr>
            <w:r>
              <w:rPr>
                <w:rFonts w:cs="Arial LatArm" w:ascii="Arial LatArm" w:hAnsi="Arial LatArm"/>
                <w:b/>
                <w:color w:val="000000"/>
                <w:sz w:val="22"/>
              </w:rPr>
              <w:t>÷³ëï³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2"/>
              </w:rPr>
            </w:pPr>
            <w:r>
              <w:rPr>
                <w:rFonts w:cs="Arial LatArm" w:ascii="Arial LatArm" w:hAnsi="Arial LatArm"/>
                <w:b/>
                <w:color w:val="00000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ßË³ï³í³ñ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1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8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99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1877.4</w:t>
            </w:r>
          </w:p>
        </w:tc>
      </w:tr>
      <w:tr>
        <w:trPr>
          <w:trHeight w:val="4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center" w:pos="1513" w:leader="none"/>
              </w:tabs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ab/>
              <w:t>ä³ñ·¨³ïñ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1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59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¾Ý»ñ·»ïÇÏ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30.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áÙáõÝ³É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95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95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94.8</w:t>
            </w:r>
          </w:p>
        </w:tc>
      </w:tr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³åÇ   Í³é³ÛáõÃÛáõ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0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å³Ñáí³·ñ³Ï³Ý  Í³Ëë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Ü»ñùÇÝ  ·áñÍáõÕ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Ð³Ù³Ï³ñ·ã³ÛÇÝ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4.4</w:t>
            </w:r>
          </w:p>
        </w:tc>
      </w:tr>
      <w:tr>
        <w:trPr>
          <w:trHeight w:val="3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6"/>
              </w:rPr>
            </w:pPr>
            <w:r>
              <w:rPr>
                <w:rFonts w:cs="Sylfaen" w:ascii="Sylfaen" w:hAnsi="Sylfaen"/>
                <w:b/>
                <w:color w:val="000000"/>
                <w:sz w:val="26"/>
              </w:rPr>
              <w:t>Աշխատակազմի մասնագիտակա զարգ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80.0</w:t>
            </w:r>
          </w:p>
        </w:tc>
      </w:tr>
      <w:tr>
        <w:trPr>
          <w:trHeight w:val="4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»Õ»Ï³ïí³Ï³Ý  Í³é³ÛáõÃÛáõ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4.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Ü»ñÏ³Û³óáõóã³Ï³Ý  Í³Ëë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682.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ÀÝ¹Ñ³Ýáõñ   µÝáõÛÃÇ  ³ÛÉ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15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3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497.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Ø³ëÝ³·Çï³Ï³Ý  Í³é³ÛáõÃÛáõ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.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Þ»Ýù»ñÇ  ¨  Ï³éáõÛóÝ»ñÇ  ÁÝÃ³óÇÏ  Ýáñá·áõÙ  ¨  å³Ñå³Ý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¶ñ³ë»ÝÛ³Ï³ÛÇÝ  ÝÛáõÃ»ñ  ¨  Ñ³·áõë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18.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 xml:space="preserve">îñ³Ýëåáñï³ÛÇÝ   ÝÛáõÃ»ñ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7.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»Ýó³Õ³ÛÇÝ  ¨  Ñ³Ýñ³ÛÇÝ  ëÝÝ¹Ç  ÝÛáõÃ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00.0</w:t>
            </w:r>
          </w:p>
        </w:tc>
      </w:tr>
      <w:tr>
        <w:trPr>
          <w:trHeight w:val="7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Ð³ïáõÏ  Ýå³ï³Ï³ÛÇÝ  ³ÛÉ  ÝÛáõÃ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89.0</w:t>
            </w:r>
          </w:p>
        </w:tc>
      </w:tr>
      <w:tr>
        <w:trPr>
          <w:trHeight w:val="4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6"/>
              </w:rPr>
            </w:pPr>
            <w:r>
              <w:rPr>
                <w:rFonts w:cs="Sylfaen" w:ascii="Sylfaen" w:hAnsi="Sylfaen"/>
                <w:b/>
                <w:color w:val="000000"/>
                <w:sz w:val="26"/>
              </w:rPr>
              <w:t>Սուբսիդի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5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95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7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1192.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ÛÉ  Ýå³ëïÝ»ñ   µÛáõç»Ç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7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545.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ÜíÇñ³ïíáõÃÛáõÝ  ³ÛÉ  ß³ÑáõÛÃ  ãÑ»ï³åÝ¹áÕ  Ï³½Ù³Ï»ñåáõÃÛáõÝÝ»ñÇ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ÛÉ  Ñ³ñÏ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bCs/>
                <w:color w:val="000000"/>
                <w:sz w:val="26"/>
              </w:rPr>
              <w:t>ä³ñï³¹Çñ   í×³ñ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1.0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ä³Ñáõëï³ÛÇÝ  ÙÇçáó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865.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241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Arial LatArm" w:hAnsi="Arial LatArm"/>
                <w:b/>
                <w:color w:val="000000"/>
                <w:sz w:val="26"/>
              </w:rPr>
              <w:t>Þ»Ýù»ñÇ  ¨  ßÇÝáõÃÛáõÝÝ»ñÇ  Ï³éáõó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12.4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Arial LatArm" w:hAnsi="Arial LatArm"/>
                <w:b/>
                <w:color w:val="000000"/>
                <w:sz w:val="26"/>
              </w:rPr>
              <w:t>Þ»Ýù»ñÇ  ¨  ßÇÝáõÃÛáõÝÝ»ñÇ   Ï³åÇï³É  í»ñ³Ýáñá·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372.3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Arial LatArm" w:hAnsi="Arial LatArm"/>
                <w:b/>
                <w:color w:val="000000"/>
                <w:sz w:val="26"/>
              </w:rPr>
              <w:t>ì³ñã³Ï³Ý  ë³ñù³íáñáõÙ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1.0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Sylfaen" w:hAnsi="Sylfaen"/>
                <w:b/>
                <w:color w:val="000000"/>
                <w:sz w:val="26"/>
              </w:rPr>
              <w:t>Ոչ</w:t>
            </w:r>
            <w:r>
              <w:rPr>
                <w:rFonts w:cs="Sylfaen" w:ascii="Arial LatArm" w:hAnsi="Arial LatArm"/>
                <w:b/>
                <w:color w:val="000000"/>
                <w:sz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</w:rPr>
              <w:t>նյութական</w:t>
            </w:r>
            <w:r>
              <w:rPr>
                <w:rFonts w:cs="Sylfaen" w:ascii="Arial LatArm" w:hAnsi="Arial LatArm"/>
                <w:b/>
                <w:color w:val="000000"/>
                <w:sz w:val="26"/>
              </w:rPr>
              <w:t xml:space="preserve">   </w:t>
            </w:r>
            <w:r>
              <w:rPr>
                <w:rFonts w:cs="Sylfaen" w:ascii="Sylfaen" w:hAnsi="Sylfaen"/>
                <w:b/>
                <w:color w:val="000000"/>
                <w:sz w:val="26"/>
              </w:rPr>
              <w:t>հիմնական</w:t>
            </w:r>
            <w:r>
              <w:rPr>
                <w:rFonts w:cs="Sylfaen" w:ascii="Arial LatArm" w:hAnsi="Arial LatArm"/>
                <w:b/>
                <w:color w:val="000000"/>
                <w:sz w:val="26"/>
              </w:rPr>
              <w:t xml:space="preserve">  </w:t>
            </w:r>
            <w:r>
              <w:rPr>
                <w:rFonts w:cs="Sylfaen" w:ascii="Sylfaen" w:hAnsi="Sylfaen"/>
                <w:b/>
                <w:color w:val="000000"/>
                <w:sz w:val="26"/>
              </w:rPr>
              <w:t>միջոցնե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0.0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Sylfaen" w:hAnsi="Sylfaen"/>
                <w:b/>
              </w:rPr>
              <w:t>Տնտեսական</w:t>
            </w:r>
            <w:r>
              <w:rPr>
                <w:rFonts w:cs="Arial LatArm" w:ascii="Arial LatArm" w:hAnsi="Arial LatArm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հարաբերություննե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ÀÝ¹³Ù»Ý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42140.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38576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39733.9</w:t>
            </w:r>
          </w:p>
        </w:tc>
      </w:tr>
    </w:tbl>
    <w:p>
      <w:pPr>
        <w:pStyle w:val="TextBody"/>
        <w:jc w:val="both"/>
        <w:rPr>
          <w:rFonts w:ascii="Arial LatArm" w:hAnsi="Arial LatArm" w:cs="Arial LatArm"/>
          <w:color w:val="000000"/>
          <w:sz w:val="32"/>
          <w:vertAlign w:val="subscript"/>
        </w:rPr>
      </w:pPr>
      <w:r>
        <w:rPr>
          <w:rFonts w:cs="Arial LatArm" w:ascii="Arial LatArm" w:hAnsi="Arial LatArm"/>
          <w:color w:val="000000"/>
          <w:sz w:val="32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center"/>
        <w:rPr/>
      </w:pPr>
      <w:r>
        <w:rPr>
          <w:rFonts w:cs="Arial LatArm" w:ascii="Arial LatArm" w:hAnsi="Arial LatArm"/>
          <w:b/>
          <w:sz w:val="32"/>
        </w:rPr>
        <w:t>2019 Ãí³Ï³ÝÇ  æñ³ñµÇ  Ñ³Ù³ÛÝùÇ  µÛáõç»Ç   ÙÇçáóÝ»ñÇ  ï³ñ»í»ñçÇ   Ñ³í»Éáõñ¹Á  Ï³Ù  ¹»ýÇóÇïÁ</w:t>
      </w:r>
    </w:p>
    <w:p>
      <w:pPr>
        <w:pStyle w:val="Footer"/>
        <w:tabs>
          <w:tab w:val="clear" w:pos="8640"/>
          <w:tab w:val="left" w:pos="4320" w:leader="none"/>
        </w:tabs>
        <w:jc w:val="center"/>
        <w:rPr>
          <w:rFonts w:ascii="Arial LatArm" w:hAnsi="Arial LatArm" w:cs="Arial LatArm"/>
          <w:b/>
          <w:b/>
          <w:bCs/>
          <w:color w:val="000000"/>
          <w:sz w:val="32"/>
          <w:lang w:val="en-US"/>
        </w:rPr>
      </w:pPr>
      <w:r>
        <w:rPr>
          <w:rFonts w:cs="Arial LatArm" w:ascii="Arial LatArm" w:hAnsi="Arial LatArm"/>
          <w:b/>
          <w:bCs/>
          <w:color w:val="000000"/>
          <w:sz w:val="32"/>
          <w:lang w:val="en-US"/>
        </w:rPr>
        <w:t>( å³Ï³ëáõñ¹Á)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bCs/>
          <w:color w:val="000000"/>
          <w:sz w:val="32"/>
          <w:lang w:val="en-US"/>
        </w:rPr>
      </w:pPr>
      <w:r>
        <w:rPr>
          <w:rFonts w:cs="Arial LatArm" w:ascii="Arial LatArm" w:hAnsi="Arial LatArm"/>
          <w:b/>
          <w:bCs/>
          <w:color w:val="000000"/>
          <w:sz w:val="32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2059"/>
        <w:gridCol w:w="1786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 xml:space="preserve">NN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²Ýí³ÝáõÙ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9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Ï³ÝË³ï»ëí³Í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8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Ñ³ëï³ïí³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7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÷³ëï³ó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ÀÝ¹³Ù»ÝÁ   Ñ³í»Éáõñ¹Á  Ï³Ù  ¹»ýÇóÇï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519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8"/>
              </w:rPr>
            </w:pPr>
            <w:r>
              <w:rPr>
                <w:rFonts w:cs="Arial LatArm" w:ascii="Arial LatArm" w:hAnsi="Arial LatArm"/>
                <w:b/>
                <w:sz w:val="28"/>
              </w:rPr>
              <w:t>4839.9</w:t>
            </w:r>
          </w:p>
        </w:tc>
      </w:tr>
    </w:tbl>
    <w:p>
      <w:pPr>
        <w:pStyle w:val="TextBody"/>
        <w:jc w:val="both"/>
        <w:rPr>
          <w:rFonts w:ascii="Arial LatArm" w:hAnsi="Arial LatArm" w:cs="Arial LatArm"/>
          <w:color w:val="000000"/>
          <w:sz w:val="32"/>
          <w:vertAlign w:val="subscript"/>
          <w:lang w:val="hy-AM"/>
        </w:rPr>
      </w:pPr>
      <w:r>
        <w:rPr>
          <w:rFonts w:cs="Arial LatArm" w:ascii="Arial LatArm" w:hAnsi="Arial LatArm"/>
          <w:color w:val="000000"/>
          <w:sz w:val="32"/>
          <w:vertAlign w:val="subscript"/>
          <w:lang w:val="hy-AM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eastAsia="Arial LatArm" w:cs="Arial LatArm" w:ascii="Arial LatArm" w:hAnsi="Arial LatArm"/>
          <w:b/>
          <w:color w:val="000000"/>
          <w:sz w:val="28"/>
        </w:rPr>
        <w:t xml:space="preserve">     </w:t>
      </w:r>
      <w:r>
        <w:rPr>
          <w:rFonts w:cs="Arial LatArm" w:ascii="Arial LatArm" w:hAnsi="Arial LatArm"/>
          <w:b/>
          <w:color w:val="000000"/>
          <w:sz w:val="28"/>
        </w:rPr>
        <w:t xml:space="preserve">Ð³í»Éí³Í  </w:t>
      </w:r>
    </w:p>
    <w:p>
      <w:pPr>
        <w:pStyle w:val="Normal"/>
        <w:jc w:val="right"/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eastAsia="Arial LatArm" w:cs="Arial LatArm" w:ascii="Arial LatArm" w:hAnsi="Arial LatArm"/>
          <w:b/>
          <w:color w:val="000000"/>
          <w:sz w:val="28"/>
        </w:rPr>
        <w:t xml:space="preserve">                     </w:t>
      </w:r>
      <w:r>
        <w:rPr>
          <w:rFonts w:cs="Arial LatArm" w:ascii="Arial LatArm" w:hAnsi="Arial LatArm"/>
          <w:b/>
          <w:color w:val="000000"/>
          <w:sz w:val="28"/>
        </w:rPr>
        <w:t xml:space="preserve">æñ³ñµÇÇ  ·ÛáõÕ³Ï³Ý    Ñ³Ù³ÛÝùÇ    ³í³·³Ýáõ  </w:t>
      </w:r>
    </w:p>
    <w:p>
      <w:pPr>
        <w:pStyle w:val="Normal"/>
        <w:jc w:val="right"/>
        <w:rPr>
          <w:rFonts w:ascii="Arial LatArm" w:hAnsi="Arial LatArm" w:cs="Arial LatArm"/>
          <w:color w:val="FF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  <w:t xml:space="preserve">2018 Ãí³Ï³ÝÇ  </w:t>
      </w:r>
      <w:r>
        <w:rPr>
          <w:rFonts w:cs="Sylfaen" w:ascii="Sylfaen" w:hAnsi="Sylfaen"/>
          <w:b/>
          <w:color w:val="000000"/>
          <w:sz w:val="28"/>
        </w:rPr>
        <w:t>նոյեմբերի</w:t>
      </w:r>
      <w:r>
        <w:rPr>
          <w:rFonts w:cs="Arial LatArm" w:ascii="Arial LatArm" w:hAnsi="Arial LatArm"/>
          <w:b/>
          <w:color w:val="000000"/>
          <w:sz w:val="28"/>
        </w:rPr>
        <w:t xml:space="preserve">  26-Ç  </w:t>
      </w:r>
      <w:r>
        <w:rPr>
          <w:rFonts w:cs="Arial LatArm" w:ascii="Arial LatArm" w:hAnsi="Arial LatArm"/>
          <w:b/>
          <w:sz w:val="28"/>
        </w:rPr>
        <w:t>N 59-</w:t>
      </w:r>
      <w:r>
        <w:rPr>
          <w:rFonts w:cs="Sylfaen" w:ascii="Sylfaen" w:hAnsi="Sylfaen"/>
          <w:b/>
          <w:sz w:val="28"/>
        </w:rPr>
        <w:t>Ն</w:t>
      </w:r>
      <w:r>
        <w:rPr>
          <w:rFonts w:cs="Arial LatArm" w:ascii="Arial LatArm" w:hAnsi="Arial LatArm"/>
          <w:b/>
          <w:sz w:val="28"/>
        </w:rPr>
        <w:t xml:space="preserve"> áñáßÙ³Ý</w:t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FF0000"/>
          <w:sz w:val="22"/>
          <w:szCs w:val="20"/>
        </w:rPr>
      </w:pPr>
      <w:r>
        <w:rPr>
          <w:rFonts w:cs="Arial LatArm" w:ascii="Arial LatArm" w:hAnsi="Arial LatArm"/>
          <w:color w:val="FF0000"/>
          <w:sz w:val="22"/>
          <w:szCs w:val="20"/>
        </w:rPr>
      </w:r>
    </w:p>
    <w:p>
      <w:pPr>
        <w:pStyle w:val="Heading5"/>
        <w:rPr>
          <w:rFonts w:ascii="Arial LatArm" w:hAnsi="Arial LatArm" w:cs="Arial LatArm"/>
          <w:b w:val="false"/>
          <w:b w:val="false"/>
          <w:bCs w:val="false"/>
          <w:color w:val="FF0000"/>
          <w:sz w:val="28"/>
          <w:szCs w:val="20"/>
        </w:rPr>
      </w:pPr>
      <w:r>
        <w:rPr>
          <w:rFonts w:cs="Arial LatArm" w:ascii="Arial LatArm" w:hAnsi="Arial LatArm"/>
          <w:b w:val="false"/>
          <w:bCs w:val="false"/>
          <w:color w:val="FF0000"/>
          <w:sz w:val="28"/>
          <w:szCs w:val="20"/>
        </w:rPr>
      </w:r>
    </w:p>
    <w:p>
      <w:pPr>
        <w:pStyle w:val="Heading5"/>
        <w:rPr>
          <w:rFonts w:ascii="Arial LatArm" w:hAnsi="Arial LatArm" w:cs="Arial LatArm"/>
          <w:b w:val="false"/>
          <w:b w:val="false"/>
          <w:bCs w:val="false"/>
          <w:sz w:val="28"/>
          <w:szCs w:val="20"/>
        </w:rPr>
      </w:pPr>
      <w:r>
        <w:rPr>
          <w:rFonts w:cs="Arial LatArm" w:ascii="Arial LatArm" w:hAnsi="Arial LatArm"/>
          <w:b w:val="false"/>
          <w:bCs w:val="false"/>
          <w:sz w:val="28"/>
          <w:szCs w:val="20"/>
        </w:rPr>
      </w:r>
    </w:p>
    <w:p>
      <w:pPr>
        <w:pStyle w:val="Heading5"/>
        <w:rPr/>
      </w:pPr>
      <w:r>
        <w:rPr>
          <w:rFonts w:cs="Arial LatArm" w:ascii="Arial LatArm" w:hAnsi="Arial LatArm"/>
          <w:b w:val="false"/>
          <w:bCs w:val="false"/>
          <w:sz w:val="28"/>
          <w:szCs w:val="20"/>
        </w:rPr>
        <w:t xml:space="preserve">2019 Âì²Î²ÜÆ   </w:t>
      </w:r>
    </w:p>
    <w:p>
      <w:pPr>
        <w:pStyle w:val="3"/>
        <w:tabs>
          <w:tab w:val="left" w:pos="3000" w:leader="none"/>
          <w:tab w:val="left" w:pos="9720" w:leader="none"/>
        </w:tabs>
        <w:jc w:val="center"/>
        <w:rPr/>
      </w:pPr>
      <w:r>
        <w:rPr>
          <w:rFonts w:cs="Arial LatArm" w:ascii="Arial LatArm" w:hAnsi="Arial LatArm"/>
          <w:sz w:val="22"/>
          <w:szCs w:val="20"/>
        </w:rPr>
        <w:t xml:space="preserve">æð²ð´ÆÆ  ¶ÚàôÔ²Î²Ü  Ð²Ø²ÚÜøÆ  ÔºÎ²ì²ðÆ </w:t>
      </w:r>
      <w:r>
        <w:rPr>
          <w:rFonts w:cs="Sylfaen" w:ascii="Sylfaen" w:hAnsi="Sylfaen"/>
          <w:sz w:val="22"/>
          <w:szCs w:val="20"/>
        </w:rPr>
        <w:t>ՀԱՄԱՅՆՔԱՊԵՏԱՐԱՆԻ</w:t>
      </w:r>
      <w:r>
        <w:rPr>
          <w:rFonts w:cs="Arial LatArm" w:ascii="Arial LatArm" w:hAnsi="Arial LatArm"/>
          <w:sz w:val="22"/>
          <w:szCs w:val="20"/>
        </w:rPr>
        <w:t xml:space="preserve">  ²ÞÊ²î²Î²¼ØÆ  ºì §æð²ð´Æ Ð²Ø²ÚÜøÆ Ø²ÜÎ²ä²ðîº¼¦    </w:t>
      </w:r>
      <w:r>
        <w:rPr>
          <w:rFonts w:cs="Sylfaen" w:ascii="Sylfaen" w:hAnsi="Sylfaen"/>
          <w:sz w:val="22"/>
          <w:szCs w:val="20"/>
        </w:rPr>
        <w:t>և</w:t>
      </w:r>
      <w:r>
        <w:rPr>
          <w:rFonts w:cs="Arial LatArm" w:ascii="Arial LatArm" w:hAnsi="Arial LatArm"/>
          <w:sz w:val="22"/>
          <w:szCs w:val="20"/>
        </w:rPr>
        <w:t xml:space="preserve">   §æð²ð´Æ</w:t>
      </w:r>
      <w:r>
        <w:rPr>
          <w:rFonts w:cs="Sylfaen" w:ascii="Sylfaen" w:hAnsi="Sylfaen"/>
          <w:sz w:val="22"/>
          <w:szCs w:val="20"/>
        </w:rPr>
        <w:t>Ի</w:t>
      </w:r>
      <w:r>
        <w:rPr>
          <w:rFonts w:cs="Arial LatArm" w:ascii="Arial LatArm" w:hAnsi="Arial LatArm"/>
          <w:sz w:val="22"/>
          <w:szCs w:val="20"/>
        </w:rPr>
        <w:t xml:space="preserve">   </w:t>
      </w:r>
      <w:r>
        <w:rPr>
          <w:rFonts w:cs="Sylfaen" w:ascii="Sylfaen" w:hAnsi="Sylfaen"/>
          <w:sz w:val="22"/>
          <w:szCs w:val="20"/>
        </w:rPr>
        <w:t>ՄՇԱԿՈՒՅԹԻ</w:t>
      </w:r>
      <w:r>
        <w:rPr>
          <w:rFonts w:cs="Arial LatArm" w:ascii="Arial LatArm" w:hAnsi="Arial LatArm"/>
          <w:sz w:val="22"/>
          <w:szCs w:val="20"/>
        </w:rPr>
        <w:t xml:space="preserve">   </w:t>
      </w:r>
      <w:r>
        <w:rPr>
          <w:rFonts w:cs="Sylfaen" w:ascii="Sylfaen" w:hAnsi="Sylfaen"/>
          <w:sz w:val="22"/>
          <w:szCs w:val="20"/>
        </w:rPr>
        <w:t>ՏՈՒՆ</w:t>
      </w:r>
      <w:r>
        <w:rPr>
          <w:rFonts w:cs="Arial LatArm" w:ascii="Arial LatArm" w:hAnsi="Arial LatArm"/>
          <w:sz w:val="22"/>
          <w:szCs w:val="20"/>
        </w:rPr>
        <w:t xml:space="preserve">¦  </w:t>
      </w:r>
      <w:r>
        <w:rPr>
          <w:rFonts w:cs="Sylfaen" w:ascii="Sylfaen" w:hAnsi="Sylfaen"/>
          <w:sz w:val="22"/>
          <w:szCs w:val="20"/>
        </w:rPr>
        <w:t>Հ</w:t>
      </w:r>
      <w:r>
        <w:rPr>
          <w:rFonts w:cs="Arial LatArm" w:ascii="Arial LatArm" w:hAnsi="Arial LatArm"/>
          <w:sz w:val="22"/>
          <w:szCs w:val="20"/>
        </w:rPr>
        <w:t xml:space="preserve"> ²Ø²ÚÜø²ÚÆÜ  àâ ²èºìîð²ÚÆÜ Î²¼Ø²ÎºðäàôÂÚ²Ü     ²ÞÊ²î²ÎÆòÜºðÆ  Âì²ø²Ü²ÎÀ,      Ð²êîø²òàôò²ÎÀ  ºì  ä²ÞîàÜ²ÚÆÜ  ¸ðàôÚø²â²öºðÀ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color w:val="000000"/>
          <w:sz w:val="22"/>
          <w:szCs w:val="20"/>
          <w:lang w:val="en-US"/>
        </w:rPr>
      </w:pPr>
      <w:r>
        <w:rPr>
          <w:rFonts w:cs="Arial LatArm" w:ascii="Arial LatArm" w:hAnsi="Arial LatArm"/>
          <w:color w:val="000000"/>
          <w:sz w:val="22"/>
          <w:szCs w:val="2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Sylfaen" w:hAnsi="Sylfaen" w:cs="Sylfaen"/>
          <w:b/>
          <w:b/>
          <w:color w:val="000000"/>
          <w:sz w:val="32"/>
          <w:lang w:val="en-US"/>
        </w:rPr>
      </w:pPr>
      <w:r>
        <w:rPr>
          <w:rFonts w:cs="Sylfaen" w:ascii="Sylfaen" w:hAnsi="Sylfaen"/>
          <w:b/>
          <w:color w:val="000000"/>
          <w:sz w:val="32"/>
          <w:lang w:val="en-US"/>
        </w:rPr>
        <w:t>Համայանքապետարան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Sylfaen" w:hAnsi="Sylfaen" w:cs="Sylfaen"/>
          <w:b/>
          <w:b/>
          <w:color w:val="000000"/>
          <w:sz w:val="32"/>
          <w:lang w:val="en-US"/>
        </w:rPr>
      </w:pPr>
      <w:r>
        <w:rPr>
          <w:rFonts w:cs="Sylfaen" w:ascii="Sylfaen" w:hAnsi="Sylfaen"/>
          <w:b/>
          <w:color w:val="000000"/>
          <w:sz w:val="32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00"/>
        <w:gridCol w:w="1800"/>
        <w:gridCol w:w="180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/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                     </w:t>
            </w:r>
            <w:r>
              <w:rPr>
                <w:rFonts w:cs="Arial LatArm" w:ascii="Arial LatArm" w:hAnsi="Arial LatArm"/>
                <w:color w:val="000000"/>
              </w:rPr>
              <w:tab/>
            </w:r>
            <w:r>
              <w:rPr>
                <w:rFonts w:cs="Arial LatArm" w:ascii="Arial LatArm" w:hAnsi="Arial LatArm"/>
                <w:b/>
                <w:color w:val="000000"/>
              </w:rPr>
              <w:t xml:space="preserve">                      2019 Ãí³Ï³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000" w:leader="none"/>
                <w:tab w:val="center" w:pos="4320" w:leader="none"/>
                <w:tab w:val="right" w:pos="864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en-US"/>
              </w:rPr>
              <w:t>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Ç ³Ýí³ÝáõÙ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Ð³ëïÇù³ÛÇÝ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ÙÇ³íáñ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³ÛÇÝ ¹ñáõÛù³ã³÷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018</w:t>
            </w:r>
            <w:r>
              <w:rPr>
                <w:rFonts w:cs="Sylfaen" w:ascii="Sylfaen" w:hAnsi="Sylfaen"/>
                <w:sz w:val="18"/>
                <w:szCs w:val="18"/>
              </w:rPr>
              <w:t>Թ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³ÛÇÝ ¹ñáõÛù³ã³÷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019</w:t>
            </w:r>
            <w:r>
              <w:rPr>
                <w:rFonts w:cs="Sylfaen" w:ascii="Sylfaen" w:hAnsi="Sylfaen"/>
                <w:sz w:val="18"/>
                <w:szCs w:val="18"/>
              </w:rPr>
              <w:t>Թ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Ù³ÛÝùÇ  Õ»Ï³í³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LatArm" w:hAnsi="Arial LatArm" w:cs="Arial LatArm"/>
                <w:szCs w:val="20"/>
                <w:lang w:val="en-US"/>
              </w:rPr>
            </w:pPr>
            <w:r>
              <w:rPr>
                <w:rFonts w:cs="Arial LatArm" w:ascii="Arial LatArm" w:hAnsi="Arial LatArm"/>
                <w:szCs w:val="20"/>
                <w:lang w:val="en-US"/>
              </w:rPr>
              <w:t>23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 LatArm" w:ascii="Arial LatArm" w:hAnsi="Arial LatArm"/>
                <w:szCs w:val="20"/>
                <w:lang w:val="en-US"/>
              </w:rPr>
              <w:t>250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Ù³ÛÝùÇ Õ»Ï³í³ñÇ ï»Õ³Ï³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38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38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²ßË³ï³Ï³½ÙÇ   ù³ñïáõÕ³ñ  /1.2-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63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Cs w:val="20"/>
              </w:rPr>
              <w:t>173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¶ÉË³íáñ   Ù³ëÝ³·»ï  /2.3-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29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Cs w:val="20"/>
              </w:rPr>
              <w:t>149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²é³ç³ï³ñ  Ù³ëÝ³·»ï  /3.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28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Cs w:val="20"/>
              </w:rPr>
              <w:t>148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-ÇÝ Ï³ñ·Ç Ù³ëÝ³·»ï    /3.2-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16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16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-ÇÝ Ï³ñ·Ç Ù³ëÝ³·»ï   /3.2-2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16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16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ä³Ñ³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í³ù³ñ³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Ընդամեն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1655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235504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32"/>
        </w:rPr>
      </w:pPr>
      <w:r>
        <w:rPr>
          <w:rFonts w:cs="Arial LatArm" w:ascii="Arial LatArm" w:hAnsi="Arial LatArm"/>
          <w:b/>
          <w:color w:val="000000"/>
          <w:sz w:val="32"/>
        </w:rPr>
        <w:t>§æñ³ñµÇ Ñ³Ù³ÛÝùÇ Ù³ÝÏ³å³ñï»½¦ Ðà²Î</w:t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32"/>
        </w:rPr>
      </w:pPr>
      <w:r>
        <w:rPr>
          <w:rFonts w:cs="Arial LatArm" w:ascii="Arial LatArm" w:hAnsi="Arial LatArm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32"/>
        </w:rPr>
      </w:pPr>
      <w:r>
        <w:rPr>
          <w:rFonts w:cs="Arial LatArm" w:ascii="Arial LatArm" w:hAnsi="Arial LatArm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32"/>
        </w:rPr>
      </w:pPr>
      <w:r>
        <w:rPr>
          <w:rFonts w:cs="Arial LatArm" w:ascii="Arial LatArm" w:hAnsi="Arial LatArm"/>
          <w:b/>
          <w:color w:val="000000"/>
          <w:sz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340"/>
        <w:gridCol w:w="2340"/>
      </w:tblGrid>
      <w:tr>
        <w:trPr>
          <w:cantSplit w:val="true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/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                     </w:t>
            </w:r>
            <w:r>
              <w:rPr>
                <w:rFonts w:cs="Arial LatArm" w:ascii="Arial LatArm" w:hAnsi="Arial LatArm"/>
                <w:color w:val="000000"/>
              </w:rPr>
              <w:tab/>
            </w:r>
            <w:r>
              <w:rPr>
                <w:rFonts w:cs="Arial LatArm" w:ascii="Arial LatArm" w:hAnsi="Arial LatArm"/>
                <w:b/>
                <w:color w:val="000000"/>
              </w:rPr>
              <w:t>2019 Ãí³Ï³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000" w:leader="none"/>
                <w:tab w:val="center" w:pos="4320" w:leader="none"/>
                <w:tab w:val="right" w:pos="864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en-US"/>
              </w:rPr>
              <w:t>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Ç ³Ýí³ÝáõÙ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Ð³ëïÇù³ÛÇÝ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ÙÇ³íá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³ÛÇÝ ¹ñáõÛù³ã³÷Á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2017</w:t>
            </w:r>
            <w:r>
              <w:rPr>
                <w:rFonts w:cs="Sylfaen" w:ascii="Sylfaen" w:hAnsi="Sylfaen"/>
                <w:sz w:val="18"/>
                <w:szCs w:val="18"/>
              </w:rPr>
              <w:t>Թ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³ÛÇÝ ¹ñáõÛù³ã³÷Á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2018</w:t>
            </w:r>
            <w:r>
              <w:rPr>
                <w:rFonts w:cs="Sylfaen" w:ascii="Sylfaen" w:hAnsi="Sylfaen"/>
                <w:sz w:val="18"/>
                <w:szCs w:val="18"/>
              </w:rPr>
              <w:t>Թ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îÝûñ»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93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93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ßí³å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/>
            </w:pPr>
            <w:r>
              <w:rPr>
                <w:rFonts w:cs="Arial LatArm" w:ascii="Arial LatArm" w:hAnsi="Arial LatArm"/>
                <w:color w:val="000000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5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5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îÝï»ëí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5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5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´áõÅÏáõÛ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5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5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52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Û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Û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ÊáÑ³ñ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ä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8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90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9008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sz w:val="28"/>
        </w:rPr>
      </w:pPr>
      <w:r>
        <w:rPr>
          <w:rFonts w:cs="Arial LatArm" w:ascii="Arial LatArm" w:hAnsi="Arial LatArm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>
          <w:rFonts w:cs="Arial LatArm" w:ascii="Arial LatArm" w:hAnsi="Arial LatArm"/>
          <w:b/>
          <w:color w:val="000000"/>
          <w:sz w:val="32"/>
        </w:rPr>
        <w:t>§æñ³ñµÇ</w:t>
      </w:r>
      <w:r>
        <w:rPr>
          <w:rFonts w:cs="Sylfaen" w:ascii="Sylfaen" w:hAnsi="Sylfaen"/>
          <w:b/>
          <w:color w:val="000000"/>
          <w:sz w:val="32"/>
        </w:rPr>
        <w:t>ի</w:t>
      </w:r>
      <w:r>
        <w:rPr>
          <w:rFonts w:cs="Arial LatArm" w:ascii="Arial LatArm" w:hAnsi="Arial LatArm"/>
          <w:b/>
          <w:color w:val="000000"/>
          <w:sz w:val="32"/>
        </w:rPr>
        <w:t xml:space="preserve">   </w:t>
      </w:r>
      <w:r>
        <w:rPr>
          <w:rFonts w:cs="Sylfaen" w:ascii="Sylfaen" w:hAnsi="Sylfaen"/>
          <w:b/>
          <w:color w:val="000000"/>
          <w:sz w:val="32"/>
        </w:rPr>
        <w:t>մշակույթի</w:t>
      </w:r>
      <w:r>
        <w:rPr>
          <w:rFonts w:cs="Arial LatArm" w:ascii="Arial LatArm" w:hAnsi="Arial LatArm"/>
          <w:b/>
          <w:color w:val="000000"/>
          <w:sz w:val="32"/>
        </w:rPr>
        <w:t xml:space="preserve">   </w:t>
      </w:r>
      <w:r>
        <w:rPr>
          <w:rFonts w:cs="Sylfaen" w:ascii="Sylfaen" w:hAnsi="Sylfaen"/>
          <w:b/>
          <w:color w:val="000000"/>
          <w:sz w:val="32"/>
        </w:rPr>
        <w:t>տուն</w:t>
      </w:r>
      <w:r>
        <w:rPr>
          <w:rFonts w:cs="Arial LatArm" w:ascii="Arial LatArm" w:hAnsi="Arial LatArm"/>
          <w:b/>
          <w:color w:val="000000"/>
          <w:sz w:val="32"/>
        </w:rPr>
        <w:t xml:space="preserve"> ¦ Ðà²Î</w:t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  <w:sz w:val="32"/>
        </w:rPr>
      </w:pPr>
      <w:r>
        <w:rPr>
          <w:rFonts w:cs="Arial LatArm" w:ascii="Arial LatArm" w:hAnsi="Arial LatArm"/>
          <w:b/>
          <w:color w:val="000000"/>
          <w:sz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340"/>
        <w:gridCol w:w="2340"/>
      </w:tblGrid>
      <w:tr>
        <w:trPr>
          <w:cantSplit w:val="true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/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                     </w:t>
            </w:r>
            <w:r>
              <w:rPr>
                <w:rFonts w:cs="Arial LatArm" w:ascii="Arial LatArm" w:hAnsi="Arial LatArm"/>
                <w:color w:val="000000"/>
              </w:rPr>
              <w:tab/>
            </w:r>
            <w:r>
              <w:rPr>
                <w:rFonts w:cs="Arial LatArm" w:ascii="Arial LatArm" w:hAnsi="Arial LatArm"/>
                <w:b/>
                <w:color w:val="000000"/>
              </w:rPr>
              <w:t>2018Ãí³Ï³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000" w:leader="none"/>
                <w:tab w:val="center" w:pos="4320" w:leader="none"/>
                <w:tab w:val="right" w:pos="864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en-US"/>
              </w:rPr>
              <w:t>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Ç ³Ýí³ÝáõÙ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Ð³ëïÇù³ÛÇÝ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ÙÇ³íá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³ÛÇÝ ¹ñáõÛù³ã³÷Á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2017</w:t>
            </w:r>
            <w:r>
              <w:rPr>
                <w:rFonts w:cs="Sylfaen" w:ascii="Sylfaen" w:hAnsi="Sylfaen"/>
                <w:sz w:val="18"/>
                <w:szCs w:val="18"/>
              </w:rPr>
              <w:t>Թ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ä³ßïáÝ³ÛÇÝ ¹ñáõÛù³ã³÷Á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2018</w:t>
            </w:r>
            <w:r>
              <w:rPr>
                <w:rFonts w:cs="Sylfaen" w:ascii="Sylfaen" w:hAnsi="Sylfaen"/>
                <w:sz w:val="18"/>
                <w:szCs w:val="18"/>
              </w:rPr>
              <w:t>Թ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îÝûñ»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/>
            </w:pPr>
            <w:r>
              <w:rPr>
                <w:rFonts w:cs="Arial LatArm" w:ascii="Arial LatArm" w:hAnsi="Arial LatArm"/>
                <w:color w:val="000000"/>
              </w:rPr>
              <w:t>Ð³í³ù³ñ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386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727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11352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eastAsia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                           </w:t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 </w:t>
      </w:r>
      <w:r>
        <w:rPr>
          <w:rFonts w:cs="Arial LatArm" w:ascii="Arial LatArm" w:hAnsi="Arial LatArm"/>
          <w:color w:val="000000"/>
        </w:rPr>
        <w:t xml:space="preserve">Ð³í»Éí³Í  </w:t>
      </w:r>
    </w:p>
    <w:p>
      <w:pPr>
        <w:pStyle w:val="Normal"/>
        <w:jc w:val="right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                     </w:t>
      </w:r>
      <w:r>
        <w:rPr>
          <w:rFonts w:cs="Arial LatArm" w:ascii="Arial LatArm" w:hAnsi="Arial LatArm"/>
          <w:color w:val="000000"/>
        </w:rPr>
        <w:t>æñ³ñµÇÇ  ·ÛáõÕ³Ï³Ý</w:t>
      </w:r>
    </w:p>
    <w:p>
      <w:pPr>
        <w:pStyle w:val="Normal"/>
        <w:tabs>
          <w:tab w:val="clear" w:pos="720"/>
          <w:tab w:val="left" w:pos="3270" w:leader="none"/>
          <w:tab w:val="right" w:pos="9972" w:leader="none"/>
        </w:tabs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ab/>
        <w:tab/>
        <w:t xml:space="preserve">                               Ñ³Ù³ÛÝùÇ    ³í³·³Ýáõ  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color w:val="000000"/>
        </w:rPr>
        <w:t>2012 Ãí³Ï³ÝÇ  ÝáÛ»Ùµ»ñÇ  29-Ç N 04</w:t>
      </w:r>
    </w:p>
    <w:p>
      <w:pPr>
        <w:pStyle w:val="Normal"/>
        <w:jc w:val="right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áñáßÙ³Ý</w:t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Heading5"/>
        <w:rPr>
          <w:rFonts w:ascii="Arial LatArm" w:hAnsi="Arial LatArm" w:cs="Arial LatArm"/>
          <w:b w:val="false"/>
          <w:b w:val="false"/>
          <w:bCs w:val="false"/>
        </w:rPr>
      </w:pPr>
      <w:r>
        <w:rPr>
          <w:rFonts w:cs="Arial LatArm" w:ascii="Arial LatArm" w:hAnsi="Arial LatArm"/>
          <w:b w:val="false"/>
          <w:bCs w:val="false"/>
        </w:rPr>
        <w:t xml:space="preserve">2013 Âì²Î²ÜÆ   </w:t>
      </w:r>
    </w:p>
    <w:p>
      <w:pPr>
        <w:pStyle w:val="3"/>
        <w:tabs>
          <w:tab w:val="left" w:pos="3000" w:leader="none"/>
          <w:tab w:val="left" w:pos="9720" w:leader="none"/>
        </w:tabs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æð²ð´ÆÆ  ¶ÚàôÔ²Î²Ü  Ð²Ø²ÚÜøÆ  ÔºÎ²ì²ðÆ ¶ÚàôÔ²äºî²ð²ÜÆ  ²ÞÊ²î²Î²¼ØÆ  ºì §æð²ð´Æ Ð²Ø²ÚÜøÆ Ø²ÜÎ²ä²ðîº¼¦ Ð²Ø²ÚÜø²ÚÆÜ  àâ ²èºìîð²ÚÆÜ Î²¼Ø²ÎºðäàôÂÚ²Ü     ²ÞÊ²î²ÎÆòÜºðÆ  Âì²ø²Ü²ÎÀ,      Ð²êîø²òàôò²ÎÀ  ºì  ä²ÞîàÜ²ÚÆÜ  ¸ðàôÚø²â²öºðÀ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color w:val="000000"/>
          <w:lang w:val="en-US"/>
        </w:rPr>
      </w:pPr>
      <w:r>
        <w:rPr>
          <w:rFonts w:cs="Arial LatArm" w:ascii="Arial LatArm" w:hAnsi="Arial LatArm"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/>
      </w:pPr>
      <w:r>
        <w:rPr/>
        <w:t>¶ÛáõÕ³å»ï³ñ³Ý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00"/>
        <w:gridCol w:w="1800"/>
        <w:gridCol w:w="180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                     </w:t>
            </w:r>
            <w:r>
              <w:rPr>
                <w:rFonts w:cs="Arial LatArm" w:ascii="Arial LatArm" w:hAnsi="Arial LatArm"/>
                <w:color w:val="000000"/>
              </w:rPr>
              <w:tab/>
              <w:t>2013 Ãí³Ï³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000" w:leader="none"/>
                <w:tab w:val="center" w:pos="4320" w:leader="none"/>
                <w:tab w:val="right" w:pos="8640" w:leader="none"/>
              </w:tabs>
              <w:rPr>
                <w:rFonts w:ascii="Arial LatArm" w:hAnsi="Arial LatArm" w:cs="Arial LatArm"/>
                <w:color w:val="000000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lang w:val="en-US"/>
              </w:rPr>
              <w:t>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ä³ßïáÝÇ ³Ýí³ÝáõÙ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ëïÇù³ÛÇÝ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ÙÇ³íáñ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ä³ßïáÝ³ÛÇÝ ¹ñáõÛù³ã³÷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</w:rPr>
              <w:t>ä³ßïáÝ³ÛÇÝ ¹ñáõÛù³ã³÷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0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Ù³ÛÝùÇ  Õ»Ï³í³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4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LatArm" w:hAnsi="Arial LatArm" w:cs="Arial LatArm"/>
                <w:szCs w:val="20"/>
                <w:lang w:val="en-US"/>
              </w:rPr>
            </w:pPr>
            <w:r>
              <w:rPr>
                <w:rFonts w:cs="Arial LatArm" w:ascii="Arial LatArm" w:hAnsi="Arial LatArm"/>
                <w:szCs w:val="20"/>
                <w:lang w:val="en-US"/>
              </w:rPr>
              <w:t>185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Ù³ÛÝùÇ Õ»Ï³í³ñÇ ï»Õ³Ï³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38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²ßË³ï³Ï³½ÙÇ   ù³ñïáõÕ³ñ  /1.2-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38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¶ÉË³íáñ   Ù³ëÝ³·»ï  /2.3-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109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²é³ç³ï³ñ  Ù³ëÝ³·»ï  /3.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97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-ÇÝ Ï³ñ·Ç Ù³ëÝ³·»ï    /3.2-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85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-ÇÝ Ï³ñ·Ç Ù³ëÝ³·»ï   /3.2-2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85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ä³Ñ³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2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7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í³ù³ñ³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2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7000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§æñ³ñµÇ Ñ³Ù³ÛÝùÇ Ù³ÝÏ³å³ñï»½¦ Ðà²Î</w:t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340"/>
        <w:gridCol w:w="2340"/>
      </w:tblGrid>
      <w:tr>
        <w:trPr>
          <w:cantSplit w:val="true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                     </w:t>
            </w:r>
            <w:r>
              <w:rPr>
                <w:rFonts w:cs="Arial LatArm" w:ascii="Arial LatArm" w:hAnsi="Arial LatArm"/>
                <w:color w:val="000000"/>
              </w:rPr>
              <w:tab/>
              <w:t>2013 Ãí³Ï³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000" w:leader="none"/>
                <w:tab w:val="center" w:pos="4320" w:leader="none"/>
                <w:tab w:val="right" w:pos="8640" w:leader="none"/>
              </w:tabs>
              <w:rPr>
                <w:rFonts w:ascii="Arial LatArm" w:hAnsi="Arial LatArm" w:cs="Arial LatArm"/>
                <w:color w:val="000000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lang w:val="en-US"/>
              </w:rPr>
              <w:t>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ä³ßïáÝÇ ³Ýí³ÝáõÙ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ëïÇù³ÛÇÝ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ÙÇ³íá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00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 LatArm" w:hAnsi="Arial LatArm" w:cs="Arial LatArm"/>
                <w:color w:val="000000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lang w:val="en-US"/>
              </w:rPr>
              <w:t>ä³ßïáÝ³ÛÇÝ ¹ñáõÛù³ã³÷Á</w:t>
            </w:r>
          </w:p>
          <w:p>
            <w:pPr>
              <w:pStyle w:val="Normal"/>
              <w:jc w:val="center"/>
              <w:rPr>
                <w:rFonts w:ascii="Arial LatArm" w:hAnsi="Arial LatArm" w:eastAsia="Arial Unicode MS" w:cs="Arial LatArm"/>
              </w:rPr>
            </w:pPr>
            <w:r>
              <w:rPr>
                <w:rFonts w:eastAsia="Arial Unicode MS" w:cs="Arial LatArm" w:ascii="Arial LatArm" w:hAnsi="Arial LatArm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</w:rPr>
              <w:t>ä³ßïáÝ³ÛÇÝ ¹ñáõÛù³ã³÷Á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LatArm" w:hAnsi="Arial LatArm" w:cs="Arial LatArm"/>
                <w:lang w:val="en-US"/>
              </w:rPr>
            </w:pPr>
            <w:r>
              <w:rPr>
                <w:rFonts w:cs="Arial LatArm" w:ascii="Arial LatArm" w:hAnsi="Arial LatArm"/>
                <w:lang w:val="en-US"/>
              </w:rPr>
              <w:t>20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îÝûñ»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</w:rPr>
              <w:t>65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Ð³ßí³å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25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37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îÝï»ëí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3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0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´áõÅÏáõÛ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25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37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4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  <w:szCs w:val="20"/>
              </w:rPr>
              <w:t>44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  <w:szCs w:val="20"/>
              </w:rPr>
              <w:t>44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ëïÇ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  <w:szCs w:val="20"/>
              </w:rPr>
              <w:t>44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Û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6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¸³Û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6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ÊáÑ³ñ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6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ä³Ñ³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33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  <w:t>46500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autoSpaceDE w:val="false"/>
        <w:ind w:left="5954" w:hanging="0"/>
        <w:rPr>
          <w:rFonts w:ascii="Arial LatArm" w:hAnsi="Arial LatArm" w:cs="Arial LatArm"/>
          <w:color w:val="000000"/>
          <w:sz w:val="20"/>
          <w:szCs w:val="20"/>
        </w:rPr>
      </w:pPr>
      <w:r>
        <w:rPr>
          <w:rFonts w:cs="Arial LatArm" w:ascii="Arial LatArm" w:hAnsi="Arial LatArm"/>
          <w:color w:val="000000"/>
          <w:sz w:val="20"/>
          <w:szCs w:val="20"/>
        </w:rPr>
      </w:r>
    </w:p>
    <w:p>
      <w:pPr>
        <w:pStyle w:val="Normal"/>
        <w:autoSpaceDE w:val="false"/>
        <w:ind w:firstLine="6804"/>
        <w:rPr>
          <w:rFonts w:ascii="Arial LatArm" w:hAnsi="Arial LatArm" w:cs="Arial LatArm"/>
          <w:b/>
          <w:b/>
          <w:bCs/>
          <w:sz w:val="20"/>
          <w:szCs w:val="20"/>
          <w:u w:val="single"/>
        </w:rPr>
      </w:pPr>
      <w:r>
        <w:rPr>
          <w:rFonts w:cs="Arial LatArm" w:ascii="Arial LatArm" w:hAnsi="Arial LatArm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 LatArm" w:hAnsi="Arial LatArm" w:cs="Arial LatArm"/>
          <w:b/>
          <w:b/>
          <w:bCs/>
          <w:u w:val="single"/>
        </w:rPr>
      </w:pPr>
      <w:r>
        <w:rPr>
          <w:rFonts w:cs="Arial LatArm" w:ascii="Arial LatArm" w:hAnsi="Arial LatArm"/>
          <w:b/>
          <w:bCs/>
          <w:u w:val="single"/>
        </w:rPr>
      </w:r>
    </w:p>
    <w:p>
      <w:pPr>
        <w:pStyle w:val="Normal"/>
        <w:autoSpaceDE w:val="false"/>
        <w:rPr>
          <w:rFonts w:ascii="Arial LatArm" w:hAnsi="Arial LatArm" w:cs="Arial LatArm"/>
          <w:b/>
          <w:b/>
          <w:bCs/>
          <w:sz w:val="32"/>
          <w:szCs w:val="32"/>
          <w:u w:val="single"/>
        </w:rPr>
      </w:pPr>
      <w:r>
        <w:rPr>
          <w:rFonts w:eastAsia="Arial LatArm" w:cs="Arial LatArm" w:ascii="Arial LatArm" w:hAnsi="Arial LatArm"/>
          <w:b/>
          <w:bCs/>
          <w:sz w:val="28"/>
          <w:szCs w:val="28"/>
        </w:rPr>
        <w:t xml:space="preserve">                     </w:t>
      </w:r>
      <w:r>
        <w:rPr>
          <w:rFonts w:cs="Arial LatArm" w:ascii="Arial LatArm" w:hAnsi="Arial LatArm"/>
          <w:b/>
          <w:bCs/>
          <w:sz w:val="28"/>
          <w:szCs w:val="28"/>
          <w:u w:val="single"/>
        </w:rPr>
        <w:t xml:space="preserve">Ð²Ú²êî²ÜÆ   Ð²Üð²äºîàôÂÚ²Ü    ²ðØ²ìÆðÆ        </w:t>
      </w:r>
      <w:r>
        <w:rPr>
          <w:rFonts w:cs="Arial LatArm" w:ascii="Arial LatArm" w:hAnsi="Arial LatArm"/>
          <w:b/>
          <w:bCs/>
          <w:sz w:val="32"/>
          <w:szCs w:val="32"/>
        </w:rPr>
        <w:t xml:space="preserve">Ø²ð¼Æ  </w:t>
      </w:r>
    </w:p>
    <w:p>
      <w:pPr>
        <w:pStyle w:val="Normal"/>
        <w:autoSpaceDE w:val="false"/>
        <w:ind w:firstLine="1701"/>
        <w:rPr>
          <w:rFonts w:ascii="Arial LatArm" w:hAnsi="Arial LatArm" w:cs="Arial LatArm"/>
          <w:sz w:val="20"/>
          <w:szCs w:val="20"/>
        </w:rPr>
      </w:pPr>
      <w:r>
        <w:rPr>
          <w:rFonts w:eastAsia="Arial LatArm" w:cs="Arial LatArm" w:ascii="Arial LatArm" w:hAnsi="Arial LatArm"/>
        </w:rPr>
        <w:t xml:space="preserve">                        </w:t>
      </w:r>
      <w:r>
        <w:rPr>
          <w:rFonts w:cs="Arial LatArm" w:ascii="Arial LatArm" w:hAnsi="Arial LatArm"/>
        </w:rPr>
        <w:t>(Ù³ñ½Ç ³Ýí³ÝáõÙÁ)</w:t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eastAsia="Arial LatArm" w:cs="Arial LatArm" w:ascii="Arial LatArm" w:hAnsi="Arial LatArm"/>
          <w:b/>
          <w:bCs/>
          <w:sz w:val="28"/>
          <w:szCs w:val="28"/>
          <w:u w:val="single"/>
        </w:rPr>
        <w:t xml:space="preserve">             </w:t>
      </w:r>
      <w:r>
        <w:rPr>
          <w:rFonts w:cs="Arial LatArm" w:ascii="Arial LatArm" w:hAnsi="Arial LatArm"/>
          <w:b/>
          <w:bCs/>
          <w:sz w:val="28"/>
          <w:szCs w:val="28"/>
          <w:u w:val="single"/>
        </w:rPr>
        <w:t>æð²ð´ÆÆ          ¶ÚàôÔ²Î²Ü</w:t>
      </w:r>
      <w:r>
        <w:rPr>
          <w:rFonts w:cs="Arial LatArm" w:ascii="Arial LatArm" w:hAnsi="Arial LatArm"/>
          <w:sz w:val="28"/>
          <w:szCs w:val="28"/>
          <w:u w:val="single"/>
        </w:rPr>
        <w:t>__________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Arial LatArm" w:ascii="Arial LatArm" w:hAnsi="Arial LatArm"/>
          <w:b/>
          <w:bCs/>
          <w:sz w:val="32"/>
          <w:szCs w:val="32"/>
        </w:rPr>
        <w:t>Ð²Ø²ÚÜøÆ</w:t>
      </w:r>
    </w:p>
    <w:p>
      <w:pPr>
        <w:pStyle w:val="Normal"/>
        <w:autoSpaceDE w:val="false"/>
        <w:ind w:firstLine="1134"/>
        <w:rPr>
          <w:rFonts w:ascii="Arial LatArm" w:hAnsi="Arial LatArm" w:cs="Arial LatArm"/>
          <w:sz w:val="18"/>
          <w:szCs w:val="20"/>
        </w:rPr>
      </w:pPr>
      <w:r>
        <w:rPr>
          <w:rFonts w:eastAsia="Arial LatArm" w:cs="Arial LatArm" w:ascii="Arial LatArm" w:hAnsi="Arial LatArm"/>
          <w:sz w:val="22"/>
        </w:rPr>
        <w:t xml:space="preserve">                </w:t>
      </w:r>
      <w:r>
        <w:rPr>
          <w:rFonts w:cs="Arial LatArm" w:ascii="Arial LatArm" w:hAnsi="Arial LatArm"/>
          <w:sz w:val="22"/>
        </w:rPr>
        <w:t>(ù³Õ³ù³ÛÇÝ, ·ÛáõÕ³Ï³Ý, Ã³Õ³ÛÇÝ Ñ³Ù³ÛÝùÇ ³Ýí³ÝáõÙÁ)</w:t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TextBody"/>
        <w:ind w:left="180" w:hanging="180"/>
        <w:rPr>
          <w:rFonts w:ascii="Arial LatArm" w:hAnsi="Arial LatArm" w:cs="Arial LatArm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 LatArm" w:ascii="Arial LatArm" w:hAnsi="Arial LatArm"/>
          <w:b w:val="false"/>
          <w:bCs w:val="false"/>
          <w:sz w:val="28"/>
          <w:szCs w:val="28"/>
          <w:u w:val="single"/>
        </w:rPr>
      </w:r>
    </w:p>
    <w:p>
      <w:pPr>
        <w:pStyle w:val="Heading1"/>
        <w:rPr/>
      </w:pPr>
      <w:r>
        <w:rPr>
          <w:rFonts w:cs="Arial LatArm" w:ascii="Arial LatArm" w:hAnsi="Arial LatArm"/>
        </w:rPr>
        <w:t>2014   Â ì ² Î ² Ü Æ    ´ Ú àô æ º</w:t>
      </w:r>
    </w:p>
    <w:p>
      <w:pPr>
        <w:pStyle w:val="TextBody"/>
        <w:ind w:left="180" w:hanging="180"/>
        <w:rPr>
          <w:rFonts w:ascii="Arial LatArm" w:hAnsi="Arial LatArm" w:cs="Arial LatArm"/>
          <w:sz w:val="28"/>
        </w:rPr>
      </w:pPr>
      <w:r>
        <w:rPr>
          <w:rFonts w:cs="Arial LatArm" w:ascii="Arial LatArm" w:hAnsi="Arial LatArm"/>
          <w:sz w:val="28"/>
        </w:rPr>
      </w:r>
    </w:p>
    <w:p>
      <w:pPr>
        <w:pStyle w:val="TextBody"/>
        <w:ind w:left="180" w:hanging="180"/>
        <w:rPr>
          <w:rFonts w:ascii="Arial LatArm" w:hAnsi="Arial LatArm" w:cs="Arial LatArm"/>
          <w:sz w:val="28"/>
        </w:rPr>
      </w:pPr>
      <w:r>
        <w:rPr>
          <w:rFonts w:cs="Arial LatArm" w:ascii="Arial LatArm" w:hAnsi="Arial LatArm"/>
          <w:sz w:val="28"/>
        </w:rPr>
      </w:r>
    </w:p>
    <w:p>
      <w:pPr>
        <w:pStyle w:val="TextBody"/>
        <w:ind w:left="180" w:hanging="180"/>
        <w:jc w:val="center"/>
        <w:rPr>
          <w:rFonts w:ascii="Arial LatArm" w:hAnsi="Arial LatArm" w:cs="Arial LatArm"/>
          <w:sz w:val="28"/>
        </w:rPr>
      </w:pPr>
      <w:r>
        <w:rPr>
          <w:rFonts w:cs="Arial LatArm" w:ascii="Arial LatArm" w:hAnsi="Arial LatArm"/>
          <w:sz w:val="28"/>
        </w:rPr>
        <w:t>Ð²êî²îì²Ì  æð²ð´ÆÆ  ¶ÚàôÔ²Î²Ü  Ð²Ø²ÚÜøÆ   ²ì²¶²Üàô   2010 Âì²Î²ÜÆ</w:t>
      </w:r>
    </w:p>
    <w:p>
      <w:pPr>
        <w:pStyle w:val="TextBody"/>
        <w:ind w:left="180" w:hanging="180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sz w:val="28"/>
        </w:rPr>
        <w:t>ԴԵԿՏԵՄԲԵՐԻ</w:t>
      </w:r>
      <w:r>
        <w:rPr>
          <w:rFonts w:cs="Sylfaen" w:ascii="Arial LatArm" w:hAnsi="Arial LatArm"/>
          <w:sz w:val="28"/>
        </w:rPr>
        <w:t xml:space="preserve"> 3</w:t>
      </w:r>
      <w:r>
        <w:rPr>
          <w:rFonts w:cs="Arial LatArm" w:ascii="Arial LatArm" w:hAnsi="Arial LatArm"/>
          <w:sz w:val="28"/>
        </w:rPr>
        <w:t>-Æ ÂÆì   15 ÜÆêîÆ   N 53-Ü  àðàÞØ²Ø´</w:t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-360" w:hanging="0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bCs/>
          <w:sz w:val="28"/>
          <w:szCs w:val="28"/>
          <w:u w:val="single"/>
        </w:rPr>
      </w:pPr>
      <w:r>
        <w:rPr>
          <w:rFonts w:cs="Arial LatArm" w:ascii="Arial LatArm" w:hAnsi="Arial LatArm"/>
          <w:b/>
          <w:bCs/>
          <w:sz w:val="28"/>
          <w:szCs w:val="28"/>
        </w:rPr>
        <w:t xml:space="preserve">¾æØÆ²ÌÜÆ   îºÔ²Î²Ü  ¶²ÜÒ²äºî²Î²Ü  ´²Ä²ÜØàôÜø                 </w:t>
      </w:r>
      <w:r>
        <w:rPr>
          <w:rFonts w:cs="Arial LatArm" w:ascii="Arial LatArm" w:hAnsi="Arial LatArm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</w:rPr>
        <w:t>(Ñ³Ù³ÛÝùÇ µÛáõç»Ý ëå³ë³ñÏáÕ ï»Õ³Ï³Ý ·³ÝÓ³å»ï³Ï³Ý µ³Å³ÝÙáõÝùÇ ³Ýí³ÝáõÙÁ)</w:t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LatArm" w:ascii="Arial LatArm" w:hAnsi="Arial LatArm"/>
          <w:sz w:val="32"/>
          <w:szCs w:val="32"/>
        </w:rPr>
        <w:t xml:space="preserve">æð²ð´Æ Ð²Ø²ÚÜøÆ ÔºÎ²ì²ðª                                </w:t>
      </w:r>
      <w:r>
        <w:rPr>
          <w:rFonts w:cs="Arial LatArm" w:ascii="Arial LatArm" w:hAnsi="Arial LatArm"/>
          <w:sz w:val="34"/>
          <w:szCs w:val="28"/>
          <w:u w:val="single"/>
        </w:rPr>
        <w:t>Ô³½³ñ  Ô³½³ñÛ³Ý</w:t>
      </w:r>
    </w:p>
    <w:p>
      <w:pPr>
        <w:pStyle w:val="Normal"/>
        <w:autoSpaceDE w:val="false"/>
        <w:rPr>
          <w:rFonts w:ascii="Arial LatArm" w:hAnsi="Arial LatArm" w:cs="Arial LatArm"/>
          <w:sz w:val="20"/>
          <w:szCs w:val="20"/>
          <w:u w:val="single"/>
        </w:rPr>
      </w:pPr>
      <w:r>
        <w:rPr>
          <w:rFonts w:cs="Arial LatArm" w:ascii="Arial LatArm" w:hAnsi="Arial LatArm"/>
          <w:sz w:val="20"/>
          <w:szCs w:val="20"/>
          <w:u w:val="single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  <w:sz w:val="20"/>
          <w:szCs w:val="20"/>
        </w:rPr>
      </w:pPr>
      <w:r>
        <w:rPr>
          <w:rFonts w:eastAsia="Arial LatArm" w:cs="Arial LatArm" w:ascii="Arial LatArm" w:hAnsi="Arial LatArm"/>
        </w:rPr>
        <w:t xml:space="preserve">                                                              </w:t>
      </w:r>
      <w:r>
        <w:rPr>
          <w:rFonts w:cs="Arial LatArm" w:ascii="Arial LatArm" w:hAnsi="Arial LatArm"/>
        </w:rPr>
        <w:t>(²ÝáõÝ,   ³½·³ÝáõÝ)</w:t>
      </w:r>
    </w:p>
    <w:p>
      <w:pPr>
        <w:pStyle w:val="Normal"/>
        <w:autoSpaceDE w:val="false"/>
        <w:ind w:firstLine="3686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ind w:firstLine="3686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color w:val="FF0000"/>
          <w:sz w:val="28"/>
        </w:rPr>
      </w:pPr>
      <w:r>
        <w:rPr>
          <w:rFonts w:cs="Arial LatArm" w:ascii="Arial LatArm" w:hAnsi="Arial LatArm"/>
          <w:color w:val="FF0000"/>
          <w:sz w:val="28"/>
        </w:rPr>
      </w:r>
    </w:p>
    <w:p>
      <w:pPr>
        <w:pStyle w:val="Normal"/>
        <w:jc w:val="center"/>
        <w:rPr>
          <w:rFonts w:ascii="Arial LatArm" w:hAnsi="Arial LatArm" w:cs="Arial LatArm"/>
          <w:color w:val="FF0000"/>
          <w:sz w:val="28"/>
        </w:rPr>
      </w:pPr>
      <w:r>
        <w:rPr>
          <w:rFonts w:cs="Arial LatArm" w:ascii="Arial LatArm" w:hAnsi="Arial LatArm"/>
          <w:color w:val="FF0000"/>
          <w:sz w:val="28"/>
        </w:rPr>
      </w:r>
    </w:p>
    <w:p>
      <w:pPr>
        <w:pStyle w:val="Normal"/>
        <w:jc w:val="center"/>
        <w:rPr>
          <w:rFonts w:ascii="Arial LatArm" w:hAnsi="Arial LatArm" w:cs="Arial LatArm"/>
          <w:color w:val="FF0000"/>
        </w:rPr>
      </w:pPr>
      <w:r>
        <w:rPr>
          <w:rFonts w:cs="Arial LatArm" w:ascii="Arial LatArm" w:hAnsi="Arial LatArm"/>
          <w:color w:val="FF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æð²ð´ÆÆ   ¶ÚàôÔ²Î²Ü   Ð²Ø²ÚÜøÆ  2014 Âì²Î²ÜÆ  ´Úàôæºî²ÚÆÜ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ôÔºðÒÀ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</w:t>
      </w:r>
      <w:r>
        <w:rPr>
          <w:rFonts w:cs="Arial LatArm" w:ascii="Arial LatArm" w:hAnsi="Arial LatArm"/>
          <w:color w:val="000000"/>
        </w:rPr>
        <w:t>Ô»Ï³í³ñí»Éáí   §  î»Õ³Ï³Ý  ÇÝùÝ³Ï³é³í³ñÙ³Ý  Ù³ëÇÝ  ¦  ¨  §  ´Ûáõç»ï³ÛÇÝ  Ñ³Ù³Ï³ñ·Ç  Ù³ëÇÝ  ¦      Ð³Û³ëï³ÝÇ  Ð³Ýñ³å»ïáõÃÛ³Ý    ûñ»ÝùÝ»ñáí   Ò»ñ  ùÝÝ³ñÏÙ³ÝÝ  ¿   Ý»ñÏ³Û³óíáõÙ  æñ³ñµÇÇ   ·ÛáõÕ³Ï³Ý   Ñ³Ù³ÛÝùÇ   2014  Ãí³Ï³ÝÇ  µÛáõç»Ý:   æñ³ñµÇÇ    ·ÛáõÕ³Ï³Ý    Ñ³Ù³ÛÝùÇ   2014   Ãí³Ï³ÝÇ  µÛáõç»Ý   Ï³½Ùí»É   ¿   Ñ³Ù³ÛÝùÇ   Õ»Ï³í³ñÇ  ù³é³ÙÛ³   Íñ³·ñÇ   ¹ñáõÛÃÝ»ñÇÝ   Ñ³Ù³å³ï³ëË³Ý:</w:t>
      </w:r>
    </w:p>
    <w:p>
      <w:pPr>
        <w:pStyle w:val="Normal"/>
        <w:rPr>
          <w:rFonts w:ascii="Arial LatArm" w:hAnsi="Arial LatArm" w:eastAsia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    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  </w:t>
      </w:r>
      <w:r>
        <w:rPr>
          <w:rFonts w:cs="Arial LatArm" w:ascii="Arial LatArm" w:hAnsi="Arial LatArm"/>
          <w:color w:val="000000"/>
        </w:rPr>
        <w:t>ºÎ²ØàôîÜºð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 </w:t>
      </w:r>
      <w:r>
        <w:rPr>
          <w:rFonts w:cs="Arial LatArm" w:ascii="Arial LatArm" w:hAnsi="Arial LatArm"/>
          <w:color w:val="000000"/>
        </w:rPr>
        <w:t>æñ³ñµÇÇ   ·ÛáõÕ³Ï³Ý   Ñ³Ù³ÛÝùÇ  2014 Ãí³Ï³ÝÇ   µÛáõç»áí   Ï³ÝË³ï»ëí»É   »Ý   »Ï³ÙáõïÝ»ñª   ÁÝ¹³Ù»ÝÁ   30046.3   Ñ³½.   ¹ñ³Ù,   ³Û¹   ÃíáõÙª</w:t>
      </w:r>
    </w:p>
    <w:p>
      <w:pPr>
        <w:pStyle w:val="Normal"/>
        <w:numPr>
          <w:ilvl w:val="0"/>
          <w:numId w:val="4"/>
        </w:numPr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ÐáÕÇ  Ñ³ñÏÇ   Ñ³Ù³ñ   Ï³ÝË³ï»ëí»É   ¿   2330.0  Ñ³½.  ¹ñ³Ù:</w:t>
      </w:r>
    </w:p>
    <w:p>
      <w:pPr>
        <w:pStyle w:val="Normal"/>
        <w:numPr>
          <w:ilvl w:val="0"/>
          <w:numId w:val="4"/>
        </w:numPr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¶áõÛù³Ñ³ñÏÇ   Ñ³Ù³ñ   Ï³ÝË³ï»ëí»É  ¿  3150.0  Ñ³½.  ¹ñ³Ù:</w:t>
      </w:r>
    </w:p>
    <w:p>
      <w:pPr>
        <w:pStyle w:val="Normal"/>
        <w:numPr>
          <w:ilvl w:val="0"/>
          <w:numId w:val="4"/>
        </w:numPr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î»Õ³Ï³Ý  ïáõñùÇ   Ñ³Ù³ñ   Ï³ÝË³ï»ëí»É  ¿  250.0  Ñ³½.  ¹ñ³Ù:</w:t>
      </w:r>
    </w:p>
    <w:p>
      <w:pPr>
        <w:pStyle w:val="Normal"/>
        <w:numPr>
          <w:ilvl w:val="0"/>
          <w:numId w:val="4"/>
        </w:numPr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î»Õ³Ï³Ý    í×³ñÇ  Ñ³Ù³ñ  Ï³ÝË³ï»ëí»É  ¿  100,0  Ñ³½. ¹ñ³Ù</w:t>
      </w:r>
    </w:p>
    <w:p>
      <w:pPr>
        <w:pStyle w:val="Normal"/>
        <w:numPr>
          <w:ilvl w:val="0"/>
          <w:numId w:val="4"/>
        </w:numPr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ì³ñÓ³Ï³É³Ï³Ý   ÑáÕÇ   Ñ³ñÏÇ  Ñ³Ù³ñª     210.0   Ñ³½.  ¹ñ³Ù:</w:t>
      </w:r>
    </w:p>
    <w:p>
      <w:pPr>
        <w:pStyle w:val="Normal"/>
        <w:numPr>
          <w:ilvl w:val="0"/>
          <w:numId w:val="4"/>
        </w:numPr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ä³ßïáÝ³Ï³Ý  ¹ñ³Ù³ßÝáñÑÝ»ñÇ  ·Íáí ª  ¹áï³óÇ³   24006.3 Ñ³½.  ¹ñ³Ù: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eastAsia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   </w:t>
      </w:r>
      <w:r>
        <w:rPr>
          <w:rFonts w:cs="Arial LatArm" w:ascii="Arial LatArm" w:hAnsi="Arial LatArm"/>
          <w:color w:val="000000"/>
        </w:rPr>
        <w:t>Ì²Êêºð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</w:t>
      </w:r>
      <w:r>
        <w:rPr>
          <w:rFonts w:cs="Arial LatArm" w:ascii="Arial LatArm" w:hAnsi="Arial LatArm"/>
          <w:color w:val="000000"/>
        </w:rPr>
        <w:t>æñ³ñµÇÇ    ·ÛáõÕ³Ï³Ý    Ñ³Ù³ÛÝùÇ    2014 Ãí³Ï³ÝÇ    µÛáõç»áí    Í³Ëë»ñÁ   Ý³Ë³ï»ëí»É    »Ýª   ÁÝ¹³Ù»ÝÁ   30046.3   Ñ³½.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 </w:t>
      </w:r>
      <w:r>
        <w:rPr>
          <w:rFonts w:cs="Arial LatArm" w:ascii="Arial LatArm" w:hAnsi="Arial LatArm"/>
          <w:color w:val="000000"/>
        </w:rPr>
        <w:t>æñ³ñµÇÇ  ·ÛáõÕ³Ï³Ý  Ñ³Ù³ÛÝùÇ   2014 Ãí³Ï³ÝÇ  µÛáõç»áí   Ý³Ë³ï»ëí³Í   Í³Ëë»ñÁ   Áëï   ·áñÍ³éÝ³Ï³Ý    ¨  ïÝï»ë³·Çï³Ï³Ý   ¹³ë³Ï³ñ·Ù³Ý  ÏóíáõÙ  ¿   (   Ñ³ïí³Í  2.3.6)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 xml:space="preserve">Ì²ÊêºðÀ   ´²ÊÞìºÈ  ºÜ  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Ü¸Ð²Üàôð   ´ÜàôÚÂÆ   Ð²Üð²ÚÆÜ   Ì²è²ÚàôÂàôÜÜºð  01  ´²ÄÆÜ</w:t>
      </w:r>
    </w:p>
    <w:p>
      <w:pPr>
        <w:pStyle w:val="Normal"/>
        <w:rPr/>
      </w:pPr>
      <w:r>
        <w:rPr>
          <w:rFonts w:cs="Arial LatArm" w:ascii="Arial LatArm" w:hAnsi="Arial LatArm"/>
          <w:color w:val="000000"/>
        </w:rPr>
        <w:t xml:space="preserve">ÀÜ¸Ð²ØºÜÀ   Ì²Êêºðª   </w:t>
      </w:r>
      <w:r>
        <w:rPr>
          <w:rFonts w:cs="Arial" w:ascii="Arial LatArm" w:hAnsi="Arial LatArm"/>
        </w:rPr>
        <w:t>16930</w:t>
      </w:r>
      <w:r>
        <w:rPr>
          <w:rFonts w:cs="Arial LatArm" w:ascii="Arial LatArm" w:hAnsi="Arial LatArm"/>
          <w:color w:val="000000"/>
        </w:rPr>
        <w:t xml:space="preserve">  Ð²¼²ð ¸ð²Ø,  ²Ú¸  ÂìàôØ</w:t>
      </w:r>
    </w:p>
    <w:p>
      <w:pPr>
        <w:pStyle w:val="Normal"/>
        <w:rPr/>
      </w:pPr>
      <w:r>
        <w:rPr>
          <w:rFonts w:cs="Arial LatArm" w:ascii="Arial LatArm" w:hAnsi="Arial LatArm"/>
          <w:color w:val="000000"/>
        </w:rPr>
        <w:t xml:space="preserve">01  µ³ÅÇÝ  1 ËÙµÇ  1  ¹³ëª   § úñ»Ýë¹Çñ    ¨   ·áñÍ³¹Çñ  Ù³ñÙÇÝÝ»ñ  ¦  Íñ³·ñáí   ÁÝÃ³óÇÏ  Í³Ëë   ¿    Ý³Ë³ï»ëí»É   </w:t>
      </w:r>
      <w:r>
        <w:rPr>
          <w:rFonts w:cs="Arial" w:ascii="Arial LatArm" w:hAnsi="Arial LatArm"/>
        </w:rPr>
        <w:t>16430</w:t>
      </w:r>
      <w:r>
        <w:rPr>
          <w:rFonts w:cs="Arial LatArm" w:ascii="Arial LatArm" w:hAnsi="Arial LatArm"/>
          <w:color w:val="000000"/>
        </w:rPr>
        <w:t>Ñ³½³ñ  ¹ñ³Ù</w:t>
      </w:r>
    </w:p>
    <w:p>
      <w:pPr>
        <w:pStyle w:val="Normal"/>
        <w:rPr/>
      </w:pPr>
      <w:r>
        <w:rPr>
          <w:rFonts w:cs="Arial LatArm" w:ascii="Arial LatArm" w:hAnsi="Arial LatArm"/>
          <w:color w:val="000000"/>
        </w:rPr>
        <w:t xml:space="preserve">01   µ³ÅÇÝ  6  ËáõÙµ  1  ¹³ëª    §   ÀÝ¹Ñ³Ýáõñ   µÝáõÛÃÇ    Ñ³Ýñ³ÛÇÝ   Í³é³ÛáõÃÛáõÝÝ»ñ  (  ³ÛÉ  ¹³ë»ñÇÝ  ãå³ïÏ³ÝáÕ )  ¦   Íñ³·ñáí  Ý³Ë³ï»ëí»É   ¿   </w:t>
      </w:r>
      <w:r>
        <w:rPr>
          <w:rFonts w:cs="Arial" w:ascii="Arial LatArm" w:hAnsi="Arial LatArm"/>
        </w:rPr>
        <w:t>500</w:t>
      </w:r>
      <w:r>
        <w:rPr>
          <w:rFonts w:cs="Arial LatArm" w:ascii="Arial LatArm" w:hAnsi="Arial LatArm"/>
          <w:color w:val="000000"/>
        </w:rPr>
        <w:t xml:space="preserve">   Ñ³½³ñ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Þðæ²Î²   ØÆæ²ì²ÚðÆ     ä²Þîä²ÜàôÂÚàôÜ    05   ´²ÄÆÜ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Ü²ØºÜÀ   Ì²Êêºðª     1000.0  Ð²¼²ð   ¸ð²Ø,  ²Ú¸    ÂìàôØ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</w:t>
      </w:r>
      <w:r>
        <w:rPr>
          <w:rFonts w:cs="Arial LatArm" w:ascii="Arial LatArm" w:hAnsi="Arial LatArm"/>
          <w:color w:val="000000"/>
        </w:rPr>
        <w:t>05  µ³ÅÇÝ  1  ËáõÙµ, 1  ¹³ëª  §   ²Õµ³Ñ³ÝáõÙ  ¦  Íñ³·ñáí  1000.0  Ñ³½³ñ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´Ü²Î²ð²Ü²ÚÆÜ   ÞÆÜàôÂÚàôÜ  ºì  ÎàØàôÜ²È  Ì²è²ÚàôÂÚàôÜÜºð   06  ´²ÄÆÜ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Ü¸²ØºÜÀ   Ì²Êêºðª  400.0  Ð²¼²ð   ¸ð²Ø,  ²Ú¸  ÂìàôØ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06  µ³ÅÇÝ  4  ËÙµÇ,  1  ¹³ëª  §   öáÕáóÝ»ñÇ  Éáõë³íáñáõÙ ¦  Íñ³·ñáí  Ý³Ë³ï»ëí»É   ¿  400.0  Ñ³½³ñ  ¹ñ³Ù:</w:t>
      </w:r>
    </w:p>
    <w:p>
      <w:pPr>
        <w:pStyle w:val="Normal"/>
        <w:rPr>
          <w:rFonts w:ascii="Arial LatArm" w:hAnsi="Arial LatArm" w:eastAsia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Ð²Ü¶Æêî   ØÞ²ÎàôÚÂ  ºì  ÎðàÜ   08  ´²ÄÆÜ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Ü¸²ØºÜÀ  Ì²Êêºð  950.0  Ð²¼²ð  ¸ð²Ø,  ²Ú¸   ÂìàôØ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08   µ³ÅÇÝ  2  ËáõÙµ    4 ¹³ëª   §    ²ÛÉ  Ùß³ÏáõÛÃ³ÛÇÝ  ÑÇÙÝ³ñÏÝ»ñ ¦  Íñ³·ñáí  Ý³Ë³ï»ëí»É  ¿  650.0  Ñ³½³ñ  ¹ñ³Ù:   ²Ûë  Íñ³·ñáõÙ  ÁÝ¹·ñÏí»É  »Ý  Ñ³Ù³ÛÝù³ÛÇÝ  Ýß³Ý³ÏáõÃÛ³Ý     ÙÇçáó³éáõÙÝ»ñÇ   ·Íáí  Í³Ëë»ñ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08   µ³ÅÇÝ  2  ËáõÙµ    3  ¹³ëª   §    êåáñï³ÛÇÝ   Ýå³ëïÝ»ñ  ¦  Íñ³·ñáí  Ý³Ë³ï»ëí»É  ¿  100.0  Ñ³½³ñ  ¹ñ³Ù:   ²Ûë  Íñ³·ñáõÙ  ÁÝ¹·ñÏí»É  »Ý  Ñ³Ù³ÛÝù³ÛÇÝ  Ýß³Ý³ÏáõÃÛ³Ý     ÙÇçáó³éáõÙÝ»ñÇ   ·Íáí  Í³Ëë»ñ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08 µ³ÅÇÝ 3  ËáõÙµ  1  ¹³ëª  §  Ð»éáõëï³é³¹ÇáÑ³Õáñ¹áõÙÝ»ñ ¦   Íñ³·ñáí  Ý³Ë³ï»ëí»É  ¿  100.0  Ñ³½³ñ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08  µ³ÅÇÝ  3  ËáõÙµ  2 ¹³ëª  §   Ðñ³ï³ñ³ÏãáõÃÛáõÝÝ»ñ,   ËÙµ³·ñáõÃÛáõÝÝ»ñ ¦  Íñ³·ñáí  Ý³Ë³ï»ëí»É  ¿  100.0  Ñ³½³ñ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 xml:space="preserve">ÎðÂàôÂÚàôÜ  09  ´²ÄÆÜ 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Ü¸²ØºÜÀ   Ì²Êêºð  7200.0   Ð²¼²ð  ¸ð²Ø,  ²Ú¸  ÂìàôØ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09  µ³ÅÇÝ  1 ËáõÙµ  1  ¹³ëª   §  Ü³Ë³¹åñáó³Ï³Ý  ÏñÃáõÃÛáõÝ  ¦   Íñ³·ñáí  Ý³Ë³ï»ëí»É  ¿   7200.0  Ñ³½³ñ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êàòÆ²È²Î²Ü   ä²Þîä²ÜàôÂÚàôÜ  10  ´²ÄÆÜ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Ü¸²ØºÜÀ  Ì²Êêºð  1350.0   Ð²¼²ð  ¸ð²Ø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10  µ³ÅÇÝ  7  ËáõÙµ  1 ¹³ëª  §  êáóÇ³É³Ï³Ý  Ñ³ïáõÏ   ³ñïáÝáõÃÛáõÝÝ»ñ ( ³ÛÉ  ¹³ë»ñÇÝ  ãå³ïÏ³ÝáÕ)¦    Íñ³·ñáí  Ý³Ë³ï»ëí»É  ¿  1200.0  Ñ³½³ñ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10  µ³ÅÇÝ  7  ËáõÙµ  1 ¹³ëª  §  ÜíÇñ³ïíáõÃÛáõÝÝ»ñ  ³ÛÉ  ß³ÑáõÛÃ  ãÑ»ï³åÝ¹áÕ Ï³½Ù³Ï»ñåáõÃÛáõÝÝ»ñÇÝ ¦    Íñ³·ñáí  Ý³Ë³ï»ëí»É  ¿  150.0  Ñ³½³ñ  ¹ñ³Ù: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</w:t>
      </w:r>
      <w:r>
        <w:rPr>
          <w:rFonts w:cs="Arial LatArm" w:ascii="Arial LatArm" w:hAnsi="Arial LatArm"/>
          <w:color w:val="000000"/>
        </w:rPr>
        <w:t>ÐÆØÜ²Î²Ü  ´²ÄÆÜºðÆÜ  â¸²êìàÔ   ä²Ðàôêî²ÚÆÜ   üàÜ¸ºð  11  ´²ÄÆÜ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</w:t>
      </w:r>
      <w:r>
        <w:rPr>
          <w:rFonts w:cs="Arial LatArm" w:ascii="Arial LatArm" w:hAnsi="Arial LatArm"/>
          <w:color w:val="000000"/>
        </w:rPr>
        <w:t>ÀÜ¸²ØºÜÀ  Ì²Êêºð  2216.3   Ð²¼²ð  ¸ð²Ø</w:t>
      </w:r>
    </w:p>
    <w:p>
      <w:pPr>
        <w:pStyle w:val="Normal"/>
        <w:rPr>
          <w:rFonts w:ascii="Arial LatArm" w:hAnsi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 </w:t>
      </w:r>
      <w:r>
        <w:rPr>
          <w:rFonts w:cs="Arial LatArm" w:ascii="Arial LatArm" w:hAnsi="Arial LatArm"/>
          <w:color w:val="000000"/>
        </w:rPr>
        <w:t>11  µ³ÅÇÝ   1  ËáõÙµ  2  ¹³ëª  §  Ð³Û³ëï³ÝÇ  Ð³Ýñ³å»ïáõÃÛ³Ý  Ñ³Ù³ÛÝùÝ»ñÇ  å³Ñáõëï³ÛÇÝ  ýáÝ¹¦   Íñ³·ñáí  Ý³Ë³ï»ëí»É  ¿   2216.3  Ñ³½³ñ   ¹ñ³Ù:  ä³Ñáõëï³ÛÇÝ  ýáÝ¹Á  Ï³ñáÕ  ¿  û·ï³·áñÍí»É  ïíÛ³É  ï³ñí³  ãÏ³ÝË³ï»ëí³Í   Í³Ëë»ñÇ  Ñ³Ù³ñª  ÙÇ³ÛÝ   ³í³·³Ýáõ  áñáßÙ³Ùµ: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eastAsia="Arial LatArm" w:cs="Arial LatArm" w:ascii="Arial LatArm" w:hAnsi="Arial LatArm"/>
          <w:color w:val="000000"/>
        </w:rPr>
        <w:t xml:space="preserve">          </w:t>
      </w:r>
      <w:r>
        <w:rPr>
          <w:rFonts w:cs="Arial LatArm" w:ascii="Arial LatArm" w:hAnsi="Arial LatArm"/>
          <w:color w:val="000000"/>
        </w:rPr>
        <w:t>æñ³ñµÇ    Ñ³Ù³ÛÝùÇ   Õ»Ï³í³ñª                                                    Ô.   Ô³½³ñÛ³Ý</w:t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  <w:t xml:space="preserve">Ð³í»Éí³Í  </w:t>
      </w:r>
    </w:p>
    <w:p>
      <w:pPr>
        <w:pStyle w:val="Normal"/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eastAsia="Arial LatArm" w:cs="Arial LatArm" w:ascii="Arial LatArm" w:hAnsi="Arial LatArm"/>
          <w:b/>
          <w:color w:val="000000"/>
        </w:rPr>
        <w:t xml:space="preserve">                         </w:t>
      </w:r>
      <w:r>
        <w:rPr>
          <w:rFonts w:cs="Arial LatArm" w:ascii="Arial LatArm" w:hAnsi="Arial LatArm"/>
          <w:b/>
          <w:color w:val="000000"/>
        </w:rPr>
        <w:t>æñ³ñµÇÇ  ·ÛáõÕ³Ï³Ý</w:t>
      </w:r>
    </w:p>
    <w:p>
      <w:pPr>
        <w:pStyle w:val="Normal"/>
        <w:tabs>
          <w:tab w:val="clear" w:pos="720"/>
          <w:tab w:val="left" w:pos="3270" w:leader="none"/>
          <w:tab w:val="right" w:pos="9972" w:leader="none"/>
        </w:tabs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  <w:tab/>
        <w:tab/>
        <w:t xml:space="preserve">                               Ñ³Ù³ÛÝùÇ    ³í³·³Ýáõ  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color w:val="000000"/>
        </w:rPr>
        <w:t xml:space="preserve">2013 Ãí³Ï³ÝÇ   </w:t>
      </w:r>
      <w:r>
        <w:rPr>
          <w:rFonts w:cs="Sylfaen" w:ascii="Sylfaen" w:hAnsi="Sylfaen"/>
          <w:b/>
          <w:color w:val="000000"/>
        </w:rPr>
        <w:t>դեկտեմբերի</w:t>
      </w:r>
      <w:r>
        <w:rPr>
          <w:rFonts w:cs="Sylfaen" w:ascii="Arial LatArm" w:hAnsi="Arial LatArm"/>
          <w:b/>
          <w:color w:val="000000"/>
        </w:rPr>
        <w:t>3</w:t>
      </w:r>
      <w:r>
        <w:rPr>
          <w:rFonts w:cs="Arial LatArm" w:ascii="Arial LatArm" w:hAnsi="Arial LatArm"/>
          <w:b/>
          <w:color w:val="000000"/>
        </w:rPr>
        <w:t>-Ç N 53-Ü</w:t>
      </w:r>
    </w:p>
    <w:p>
      <w:pPr>
        <w:pStyle w:val="Normal"/>
        <w:jc w:val="right"/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  <w:t>áñáßÙ³Ý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/>
      </w:pPr>
      <w:r>
        <w:rPr>
          <w:rFonts w:cs="Arial LatArm" w:ascii="Arial LatArm" w:hAnsi="Arial LatArm"/>
          <w:b/>
          <w:color w:val="000000"/>
        </w:rPr>
        <w:t>2014 Ãí³Ï³ÝÇ  æñ³ñµÇ  Ñ³Ù³ÛÝùÇ  µÛáõç»áí  Ý³Ë³ï»ëí³Í  Ñ»ï¨Û³É   »Ï³ÙáõïÝ»ñÁª</w:t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lang w:val="hy-AM"/>
        </w:rPr>
      </w:pPr>
      <w:r>
        <w:rPr>
          <w:rFonts w:cs="Arial LatArm" w:ascii="Arial LatArm" w:hAnsi="Arial LatArm"/>
          <w:b/>
          <w:color w:val="000000"/>
          <w:lang w:val="hy-AM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  <w:lang w:val="hy-AM"/>
        </w:rPr>
      </w:pPr>
      <w:r>
        <w:rPr>
          <w:rFonts w:cs="Arial LatArm" w:ascii="Arial LatArm" w:hAnsi="Arial LatArm"/>
          <w:b/>
          <w:color w:val="000000"/>
          <w:lang w:val="hy-AM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29"/>
        <w:gridCol w:w="1620"/>
        <w:gridCol w:w="1772"/>
        <w:gridCol w:w="1772"/>
      </w:tblGrid>
      <w:tr>
        <w:trPr>
          <w:trHeight w:val="6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ºÏ³ÙáõïÝ»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2014Ï³ÝË³ï»ëí³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2013 Ñ³ëï³ïí³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÷³ëï³óÇ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ÐáÕÇ Ñ³ñÏ Ñ³Ù³ÛÝùÇ  í³ñã³Ï³Ý  ï³ñ³ÍùáõÙ ·ïÝíáÕ   ÑáÕÇ  Ñ³Ù³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3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3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091.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¶áõÛù³Ñ³ñÏ  Ñ³Ù³Ù³ÛÝùÇ  í³ñã³Ï³Ý ï³ñ³ÍùáõÙ ·ïÝíáÕ  ·áõÛùÇ   Ñ³Ù³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1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036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454.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î»Õ³Ï³Ý  ïáõñù»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04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Ð³Ù³Ù³ÛÝùÇ í³ñã³Ï³Ý  ï³ñ³ÍùáõÙ ·ïÝíáÕ Ñ³Ù³ÛÝùÇ    ë»÷³Ï³ÝáõÃÛáõÝÁ Ñ³Ù³ñíáÕ  ÑáÕ»ñÇ í³ñÓ.  í×³ñÝ»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eastAsia="Arial LatArm" w:cs="Arial LatArm" w:ascii="Arial LatArm" w:hAnsi="Arial LatArm"/>
                <w:b/>
                <w:color w:val="000000"/>
                <w:sz w:val="28"/>
              </w:rPr>
              <w:t xml:space="preserve">     </w:t>
            </w:r>
            <w:r>
              <w:rPr>
                <w:rFonts w:cs="Arial LatArm" w:ascii="Arial LatArm" w:hAnsi="Arial LatArm"/>
                <w:b/>
                <w:color w:val="000000"/>
                <w:sz w:val="28"/>
              </w:rPr>
              <w:t>562.2</w:t>
            </w:r>
          </w:p>
        </w:tc>
      </w:tr>
      <w:tr>
        <w:trPr>
          <w:trHeight w:val="5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úñ»Ýùáí ¨ ³ÛÉ Çñ³í. ³Ïï»ñáí ë³ÑÙ³Ýí³Í  ³ÛÉ áã Ñ³ñÏ³ÛÇÝ  »Ï³ÙáõïÝ»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01.7</w:t>
            </w:r>
          </w:p>
        </w:tc>
      </w:tr>
      <w:tr>
        <w:trPr>
          <w:trHeight w:val="4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8"/>
              </w:rPr>
              <w:t>Տ</w:t>
            </w:r>
            <w:r>
              <w:rPr>
                <w:rFonts w:cs="Arial LatArm" w:ascii="Arial LatArm" w:hAnsi="Arial LatArm"/>
                <w:b/>
                <w:color w:val="000000"/>
                <w:sz w:val="18"/>
              </w:rPr>
              <w:t>»Õ³Ï³Ý  í×³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eastAsia="Arial LatArm" w:cs="Arial LatArm" w:ascii="Arial LatArm" w:hAnsi="Arial LatArm"/>
                <w:b/>
                <w:color w:val="000000"/>
                <w:sz w:val="28"/>
              </w:rPr>
              <w:t xml:space="preserve">     </w:t>
            </w: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0.0</w:t>
            </w:r>
          </w:p>
        </w:tc>
      </w:tr>
      <w:tr>
        <w:trPr>
          <w:trHeight w:val="5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²ÛÉ áã ÑÇÙ³Ý³Ï³Ý ÙÇçáóÝ»ñÇ ûï³ñáõÙÇó »Ï³ÙáõïÝ»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719.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8"/>
              </w:rPr>
            </w:pPr>
            <w:r>
              <w:rPr>
                <w:rFonts w:cs="Arial LatArm" w:ascii="Arial LatArm" w:hAnsi="Arial LatArm"/>
                <w:b/>
                <w:color w:val="000000"/>
                <w:sz w:val="18"/>
              </w:rPr>
              <w:t>ä»ï³Ï³Ý µÛáõç»Çó ýÇÝ³Ýë³Ï³Ý Ñ³Ù³Ñ³ñÃ»óÙ³Ý ëÏ½µÙáõÝùáí ïñ³Ù³¹ñíáÕ ¹áï³óÇ³Ý»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4006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1718.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19554.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LatArm" w:hAnsi="Arial LatArm" w:cs="Arial LatArm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LatArm" w:hAnsi="Arial LatArm" w:cs="Arial LatArm"/>
                <w:b w:val="false"/>
                <w:b w:val="false"/>
                <w:color w:val="000000"/>
              </w:rPr>
            </w:pPr>
            <w:r>
              <w:rPr>
                <w:rFonts w:cs="Arial LatArm" w:ascii="Arial LatArm" w:hAnsi="Arial LatArm"/>
                <w:b w:val="false"/>
                <w:color w:val="000000"/>
              </w:rPr>
              <w:t>ÀÝ¹³Ù»Ý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30046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76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eastAsia="Arial LatArm" w:cs="Arial LatArm" w:ascii="Arial LatArm" w:hAnsi="Arial LatArm"/>
                <w:b/>
                <w:color w:val="000000"/>
                <w:sz w:val="28"/>
              </w:rPr>
              <w:t xml:space="preserve">   </w:t>
            </w:r>
            <w:r>
              <w:rPr>
                <w:rFonts w:cs="Arial LatArm" w:ascii="Arial LatArm" w:hAnsi="Arial LatArm"/>
                <w:b/>
                <w:color w:val="000000"/>
                <w:sz w:val="28"/>
              </w:rPr>
              <w:t>27798.8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 LatArm" w:hAnsi="Arial LatArm" w:cs="Arial LatArm"/>
          <w:b/>
          <w:b/>
          <w:color w:val="000000"/>
        </w:rPr>
      </w:pPr>
      <w:r>
        <w:rPr>
          <w:rFonts w:cs="Arial LatArm" w:ascii="Arial LatArm" w:hAnsi="Arial LatArm"/>
          <w:b/>
          <w:color w:val="000000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/>
      </w:pPr>
      <w:r>
        <w:rPr>
          <w:rFonts w:cs="Arial LatArm" w:ascii="Arial LatArm" w:hAnsi="Arial LatArm"/>
          <w:b/>
          <w:color w:val="000000"/>
        </w:rPr>
        <w:t>201</w:t>
      </w:r>
      <w:r>
        <w:rPr>
          <w:rFonts w:cs="Arial LatArm" w:ascii="Arial LatArm" w:hAnsi="Arial LatArm"/>
          <w:b/>
          <w:color w:val="000000"/>
          <w:lang w:val="en-US"/>
        </w:rPr>
        <w:t>4</w:t>
      </w:r>
      <w:r>
        <w:rPr>
          <w:rFonts w:cs="Arial LatArm" w:ascii="Arial LatArm" w:hAnsi="Arial LatArm"/>
          <w:b/>
          <w:color w:val="000000"/>
        </w:rPr>
        <w:t xml:space="preserve"> Ãí³Ï³ÝÇ  æñ³ñµÇ  Ñ³Ù³ÛÝùÇ  µÛáõç»áí  Ý³Ë³ï»ëí³Í  Í³Ëë»ñÁª  Áëï  µÛáõç»ï³ÛÇÝ  Í³Ëë»ñÇ  ·áñÍ³éÝ³Ï³Ý  ¹³ë³Ï³ñ·Ù³Ýª</w:t>
      </w:r>
    </w:p>
    <w:p>
      <w:pPr>
        <w:pStyle w:val="2"/>
        <w:rPr>
          <w:rFonts w:ascii="Arial LatArm" w:hAnsi="Arial LatArm" w:eastAsia="Arial LatArm" w:cs="Arial LatArm"/>
          <w:b/>
          <w:b/>
        </w:rPr>
      </w:pPr>
      <w:r>
        <w:rPr>
          <w:rFonts w:eastAsia="Arial LatArm" w:cs="Arial LatArm" w:ascii="Arial LatArm" w:hAnsi="Arial LatArm"/>
          <w:b/>
        </w:rPr>
        <w:t xml:space="preserve">    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2059"/>
        <w:gridCol w:w="1786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 xml:space="preserve">NN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²Ýí³ÝáõÙ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4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Ï³ÝË³ï»ëí³Í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3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Ñ³ëï³ïí³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2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÷³ëï³ó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ÀÝ¹Ñ³Ýáõñ µÝáõÛÃÇ   Ñ³Ýñ³ÛÇÝ   Í³é³ÛáõÃÛáõÝÝ»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6930.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60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672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Þñç³Ï³   ÙÇç³í³ÛñÇ  å³ßïå³ÝáõÃÛáõ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000.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9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eastAsia="Arial LatArm" w:cs="Arial LatArm" w:ascii="Arial LatArm" w:hAnsi="Arial LatArm"/>
                <w:b/>
                <w:sz w:val="24"/>
              </w:rPr>
              <w:t xml:space="preserve">        </w:t>
            </w:r>
            <w:r>
              <w:rPr>
                <w:rFonts w:cs="Arial LatArm" w:ascii="Arial LatArm" w:hAnsi="Arial LatArm"/>
                <w:b/>
                <w:sz w:val="24"/>
              </w:rPr>
              <w:t>706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´Ý³Ï³ñ³Ý³ÛÇÝ  ßÇÝáõÃÛáõÝ  ¨  ÏáÙáõÝ³É   Í³é³ÛáõÃÛáõ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400.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7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Ð³Ý·Çëï  Ùß³ÏáõÛÃ  ¨  Ïñá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950.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7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785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îÝï»ë³Ï³Ý  Ñ³ñ³µ»ñáõÃÛáõÝÝ»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ÎñÃáõÃÛáõ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7200.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68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6777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êáóÇ³É³Ï³Ý  å³ßïå³ÝáõÃÛáõ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350.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3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65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ÐÇÙÝ³Ï³Ý  µ³ÅÇÝÝ»ñÇÝ  ã¹³ëíáÕ  å³Ñáõëï³ÛÇÝ  ýáÝ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216.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4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ÀÝ¹³Ù»Ý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30046.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76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6713.9</w:t>
            </w:r>
          </w:p>
        </w:tc>
      </w:tr>
    </w:tbl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/>
      </w:pPr>
      <w:r>
        <w:rPr>
          <w:rFonts w:cs="Arial LatArm" w:ascii="Arial LatArm" w:hAnsi="Arial LatArm"/>
          <w:b/>
          <w:color w:val="000000"/>
        </w:rPr>
        <w:t>201</w:t>
      </w:r>
      <w:r>
        <w:rPr>
          <w:rFonts w:cs="Arial LatArm" w:ascii="Arial LatArm" w:hAnsi="Arial LatArm"/>
          <w:b/>
          <w:color w:val="000000"/>
          <w:lang w:val="en-US"/>
        </w:rPr>
        <w:t>4</w:t>
      </w:r>
      <w:r>
        <w:rPr>
          <w:rFonts w:cs="Arial LatArm" w:ascii="Arial LatArm" w:hAnsi="Arial LatArm"/>
          <w:b/>
          <w:color w:val="000000"/>
        </w:rPr>
        <w:t xml:space="preserve"> Ãí³Ï³ÝÇ  æñ³ñµÇ  Ñ³Ù³ÛÝùÇ  µÛáõç»áí  Ý³Ë³ï»ëí³Í  Í³Ëë»ñÁª  Áëï  µÛáõç»ï³ÛÇÝ  Í³Ëë»ñÇ  ïÝï»ë³·Çï³Ï³Ý  ¹³ë³Ï³ñ·Ù³Ýª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70"/>
        <w:gridCol w:w="1111"/>
        <w:gridCol w:w="1423"/>
        <w:gridCol w:w="1258"/>
        <w:gridCol w:w="1429"/>
      </w:tblGrid>
      <w:tr>
        <w:trPr>
          <w:trHeight w:val="6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N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8"/>
              </w:rPr>
            </w:pPr>
            <w:r>
              <w:rPr>
                <w:rFonts w:cs="Arial LatArm" w:ascii="Arial LatArm" w:hAnsi="Arial LatArm"/>
                <w:b/>
                <w:color w:val="000000"/>
                <w:sz w:val="28"/>
              </w:rPr>
              <w:t>²Ýí³ÝáõÙ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Ðá¹í³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6"/>
              </w:rPr>
            </w:pPr>
            <w:r>
              <w:rPr>
                <w:rFonts w:cs="Arial LatArm" w:ascii="Arial LatArm" w:hAnsi="Arial LatArm"/>
                <w:b/>
                <w:color w:val="000000"/>
                <w:sz w:val="16"/>
              </w:rPr>
              <w:t>2014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6"/>
              </w:rPr>
            </w:pPr>
            <w:r>
              <w:rPr>
                <w:rFonts w:cs="Arial LatArm" w:ascii="Arial LatArm" w:hAnsi="Arial LatArm"/>
                <w:b/>
                <w:color w:val="000000"/>
                <w:sz w:val="16"/>
              </w:rPr>
              <w:t>Ï³ÝË³ï»ëí³Í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6"/>
              </w:rPr>
            </w:pPr>
            <w:r>
              <w:rPr>
                <w:rFonts w:cs="Arial LatArm" w:ascii="Arial LatArm" w:hAnsi="Arial LatArm"/>
                <w:b/>
                <w:color w:val="000000"/>
                <w:sz w:val="16"/>
              </w:rPr>
              <w:t>2013 Ñ³ëï³ïí³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6"/>
              </w:rPr>
            </w:pPr>
            <w:r>
              <w:rPr>
                <w:rFonts w:cs="Arial LatArm" w:ascii="Arial LatArm" w:hAnsi="Arial LatArm"/>
                <w:b/>
                <w:color w:val="000000"/>
                <w:sz w:val="16"/>
              </w:rPr>
              <w:t>2012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6"/>
              </w:rPr>
            </w:pPr>
            <w:r>
              <w:rPr>
                <w:rFonts w:cs="Arial LatArm" w:ascii="Arial LatArm" w:hAnsi="Arial LatArm"/>
                <w:b/>
                <w:color w:val="000000"/>
                <w:sz w:val="16"/>
              </w:rPr>
              <w:t>÷³ëï³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16"/>
              </w:rPr>
            </w:pPr>
            <w:r>
              <w:rPr>
                <w:rFonts w:cs="Arial LatArm" w:ascii="Arial LatArm" w:hAnsi="Arial LatArm"/>
                <w:b/>
                <w:color w:val="000000"/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ßË³ï³í³ñ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1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17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123.5</w:t>
            </w:r>
          </w:p>
        </w:tc>
      </w:tr>
      <w:tr>
        <w:trPr>
          <w:trHeight w:val="4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center" w:pos="1513" w:leader="none"/>
              </w:tabs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ab/>
              <w:t>ä³ñ·¨³ïñ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1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0.0</w:t>
            </w:r>
          </w:p>
        </w:tc>
      </w:tr>
      <w:tr>
        <w:trPr>
          <w:trHeight w:val="4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êáóÇ³É³Ï³Ý  í×³ñ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1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68.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¾Ý»ñ·»ïÇÏ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5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43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áÙáõÝ³É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eastAsia="Arial LatArm" w:cs="Arial LatArm" w:ascii="Arial LatArm" w:hAnsi="Arial LatArm"/>
                <w:b/>
                <w:color w:val="000000"/>
                <w:sz w:val="26"/>
              </w:rPr>
              <w:t xml:space="preserve">  </w:t>
            </w: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06.2</w:t>
            </w:r>
          </w:p>
        </w:tc>
      </w:tr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³åÇ   Í³é³ÛáõÃÛáõ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6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å³Ñáí³·ñ³Ï³Ý  Í³Ëë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.0</w:t>
            </w:r>
          </w:p>
        </w:tc>
      </w:tr>
      <w:tr>
        <w:trPr>
          <w:trHeight w:val="3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Ü»ñùÇÝ  ·áñÍáõÕ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.0</w:t>
            </w:r>
          </w:p>
        </w:tc>
      </w:tr>
      <w:tr>
        <w:trPr>
          <w:trHeight w:val="3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Ð³Ù³Ï³ñ·ã³ÛÇÝ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»Õ»Ï³ïí³Ï³Ý  Í³é³ÛáõÃÛáõ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2.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Ü»ñÏ³Û³óáõóã³Ï³Ý  Í³Ëë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35.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ÀÝ¹Ñ³Ýáõñ   µÝáõÛÃÇ  ³ÛÉ  Í³é³ÛáõÃÛáõÝ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5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8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56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Ø³ëÝ³·Çï³Ï³Ý  Í³é³ÛáõÃÛáõ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8.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Þ»Ýù»ñÇ  ¨  Ï³éáõÛóÝ»ñÇ  ÁÝÃ³óÇÏ  Ýáñá·áõÙ  ¨  å³Ñå³Ý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08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¶ñ³ë»ÝÛ³Ï³ÛÇÝ  ÝÛáõÃ»ñ  ¨  Ñ³·áõë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61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 xml:space="preserve">îñ³Ýëåáñï³ÛÇÝ   ÝÛáõÃ»ñ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353.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Î»Ýó³Õ³ÛÇÝ  ¨  Ñ³Ýñ³ÛÇÝ  ëÝÝ¹Ç  ÝÛáõÃ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81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Ð³ïáõÏ  Ýå³ï³Ï³ÛÇÝ  ³ÛÉ  ÝÛáõÃ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2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6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0.0</w:t>
            </w:r>
          </w:p>
        </w:tc>
      </w:tr>
      <w:tr>
        <w:trPr>
          <w:trHeight w:val="4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êáõµëÇ¹Ç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5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2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8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6777.1</w:t>
            </w:r>
          </w:p>
        </w:tc>
      </w:tr>
      <w:tr>
        <w:trPr>
          <w:trHeight w:val="4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êåáñï³ÛÇÝ  Ýå³ëï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5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ÛÉ  Ýå³ëïÝ»ñ   µÛáõç»Ç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7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0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2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0.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ÜíÇñ³ïíáõÃÛáõÝ  ³ÛÉ  ß³ÑáõÛÃ  ãÑ»ï³åÝ¹áÕ  Ï³½Ù³Ï»ñåáõÃÛáõÝÝ»ñÇ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²ÛÉ  Ñ³ñÏ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bCs/>
                <w:color w:val="000000"/>
                <w:sz w:val="26"/>
              </w:rPr>
              <w:t>ä³ñï³¹Çñ   í×³ñ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0.0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ä³Ñáõëï³ÛÇÝ  ÙÇçáó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48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216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50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Arial LatArm" w:hAnsi="Arial LatArm"/>
                <w:b/>
                <w:color w:val="000000"/>
                <w:sz w:val="26"/>
              </w:rPr>
              <w:t>Þ»Ýù»ñÇ  ¨  ßÇÝáõÃÛáõÝÝ»ñÇ  Ï³éáõó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791.0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Arial LatArm" w:hAnsi="Arial LatArm"/>
                <w:b/>
                <w:color w:val="000000"/>
                <w:sz w:val="26"/>
              </w:rPr>
              <w:t>Þ»Ýù»ñÇ  ¨  ßÇÝáõÃÛáõÝÝ»ñÇ   Ï³åÇï³É  í»ñ³Ýáñá·áõ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748.2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Arial LatArm" w:hAnsi="Arial LatArm"/>
                <w:b/>
                <w:color w:val="000000"/>
                <w:sz w:val="26"/>
              </w:rPr>
              <w:t>ì³ñã³Ï³Ý  ë³ñù³íáñáõÙÝ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51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1457.3</w:t>
            </w:r>
          </w:p>
        </w:tc>
      </w:tr>
      <w:tr>
        <w:trPr>
          <w:trHeight w:val="5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Sylfaen" w:ascii="Arial LatArm" w:hAnsi="Arial LatArm"/>
                <w:b/>
                <w:color w:val="000000"/>
                <w:sz w:val="26"/>
              </w:rPr>
              <w:t>ÐáÕÇ  Çñ³óáõÙÇó   Ùáõïù»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  <w:t>84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  <w:szCs w:val="20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 LatArm" w:hAnsi="Arial LatArm" w:cs="Sylfaen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</w:rPr>
              <w:t>ÀÝ¹³Ù»Ý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color w:val="000000"/>
                <w:sz w:val="26"/>
              </w:rPr>
            </w:pPr>
            <w:r>
              <w:rPr>
                <w:rFonts w:cs="Arial LatArm" w:ascii="Arial LatArm" w:hAnsi="Arial LatArm"/>
                <w:b/>
                <w:color w:val="000000"/>
                <w:sz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30046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7640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6713.9</w:t>
            </w:r>
          </w:p>
        </w:tc>
      </w:tr>
    </w:tbl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2014 Ãí³Ï³ÝÇ  æñ³ñµÇ  Ñ³Ù³ÛÝùÇ  µÛáõç»Ç   ÙÇçáóÝ»ñÇ  ï³ñ»í»ñçÇ   Ñ³í»Éáõñ¹Á  Ï³Ù  ¹»ýÇóÇïÁ  </w:t>
      </w:r>
    </w:p>
    <w:p>
      <w:pPr>
        <w:pStyle w:val="Footer"/>
        <w:tabs>
          <w:tab w:val="clear" w:pos="8640"/>
          <w:tab w:val="left" w:pos="4320" w:leader="none"/>
        </w:tabs>
        <w:jc w:val="both"/>
        <w:rPr/>
      </w:pPr>
      <w:r>
        <w:rPr>
          <w:rFonts w:cs="Arial LatArm" w:ascii="Arial LatArm" w:hAnsi="Arial LatArm"/>
          <w:b/>
          <w:color w:val="000000"/>
        </w:rPr>
        <w:tab/>
      </w:r>
      <w:r>
        <w:rPr>
          <w:rFonts w:cs="Arial LatArm" w:ascii="Arial LatArm" w:hAnsi="Arial LatArm"/>
          <w:bCs/>
          <w:color w:val="000000"/>
          <w:lang w:val="en-US"/>
        </w:rPr>
        <w:t>( å³Ï³ëáõñ¹Á)</w:t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jc w:val="both"/>
        <w:rPr>
          <w:rFonts w:ascii="Arial LatArm" w:hAnsi="Arial LatArm" w:cs="Arial LatArm"/>
          <w:b/>
          <w:b/>
          <w:bCs/>
          <w:color w:val="000000"/>
          <w:lang w:val="en-US"/>
        </w:rPr>
      </w:pPr>
      <w:r>
        <w:rPr>
          <w:rFonts w:cs="Arial LatArm" w:ascii="Arial LatArm" w:hAnsi="Arial LatArm"/>
          <w:b/>
          <w:bCs/>
          <w:color w:val="000000"/>
          <w:lang w:val="en-US"/>
        </w:rPr>
      </w:r>
    </w:p>
    <w:p>
      <w:pPr>
        <w:pStyle w:val="Footer"/>
        <w:tabs>
          <w:tab w:val="left" w:pos="3000" w:leader="none"/>
          <w:tab w:val="center" w:pos="4320" w:leader="none"/>
          <w:tab w:val="right" w:pos="8640" w:leader="none"/>
        </w:tabs>
        <w:rPr>
          <w:rFonts w:ascii="Arial LatArm" w:hAnsi="Arial LatArm" w:cs="Arial LatArm"/>
          <w:b/>
          <w:b/>
          <w:color w:val="000000"/>
          <w:lang w:val="en-US"/>
        </w:rPr>
      </w:pPr>
      <w:r>
        <w:rPr>
          <w:rFonts w:cs="Arial LatArm" w:ascii="Arial LatArm" w:hAnsi="Arial LatArm"/>
          <w:b/>
          <w:color w:val="000000"/>
          <w:lang w:val="en-US"/>
        </w:rPr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2059"/>
        <w:gridCol w:w="1786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 xml:space="preserve">NN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²Ýí³ÝáõÙ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4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Ï³ÝË³ï»ëí³Í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3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Ñ³ëï³ïí³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2012</w:t>
            </w:r>
          </w:p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÷³ëï³ó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ÀÝ¹³Ù»ÝÁ   Ñ³í»Éáõñ¹Á  Ï³Ù  ¹»ýÇóÇï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774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 LatArm" w:hAnsi="Arial LatArm" w:cs="Arial LatArm"/>
                <w:b/>
                <w:b/>
                <w:sz w:val="24"/>
              </w:rPr>
            </w:pPr>
            <w:r>
              <w:rPr>
                <w:rFonts w:cs="Arial LatArm" w:ascii="Arial LatArm" w:hAnsi="Arial LatArm"/>
                <w:b/>
                <w:sz w:val="24"/>
              </w:rPr>
              <w:t>6657.0</w:t>
            </w:r>
          </w:p>
        </w:tc>
      </w:tr>
    </w:tbl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Arial LatArm" w:hAnsi="Arial LatArm" w:cs="Arial LatArm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 w:val="false"/>
          <w:color w:val="000000"/>
          <w:sz w:val="28"/>
          <w:vertAlign w:val="subscript"/>
          <w:lang w:val="hy-AM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Arial LatArm" w:hAnsi="Arial LatArm" w:cs="Arial LatArm"/>
          <w:b/>
          <w:b/>
          <w:color w:val="000000"/>
          <w:sz w:val="28"/>
          <w:vertAlign w:val="subscript"/>
          <w:lang w:val="hy-AM"/>
        </w:rPr>
      </w:pPr>
      <w:r>
        <w:rPr>
          <w:rFonts w:cs="Arial LatArm" w:ascii="Arial LatArm" w:hAnsi="Arial LatArm"/>
          <w:b/>
          <w:color w:val="000000"/>
          <w:sz w:val="28"/>
          <w:vertAlign w:val="subscript"/>
          <w:lang w:val="hy-AM"/>
        </w:rPr>
      </w:r>
    </w:p>
    <w:p>
      <w:pPr>
        <w:pStyle w:val="Normal"/>
        <w:jc w:val="center"/>
        <w:rPr>
          <w:rFonts w:ascii="Arial LatArm" w:hAnsi="Arial LatArm" w:eastAsia="Arial LatArm" w:cs="Arial LatArm"/>
          <w:color w:val="000000"/>
        </w:rPr>
      </w:pPr>
      <w:r>
        <w:rPr>
          <w:rFonts w:eastAsia="Arial LatArm" w:cs="Arial LatArm" w:ascii="Arial LatArm" w:hAnsi="Arial LatArm"/>
          <w:color w:val="000000"/>
        </w:rPr>
        <w:t xml:space="preserve">  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 xml:space="preserve">Ð²Ø²ÚÜøÆ   ÔºÎ²ì²ðÆ  ´Úàôæºî²ÚÆÜ   </w:t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àôÔºðÒÀ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Ð²Ø²ÚÜøÆ   ÔºÎ²ì²ðÆ  ¼ºÎàôÚòÀ   ´Úàôæºî²ÚÆÜ  î²ðì²  Ð²Ø²ÚÜøÆ                                                                     ¼²ð¶²òØ²Ü  ÐÆØÜ²Î²Ü  àôÔÔàôÂÚàôÜÜºðÆ   Ø²êÆÜ</w:t>
      </w:r>
    </w:p>
    <w:p>
      <w:pPr>
        <w:pStyle w:val="Normal"/>
        <w:jc w:val="center"/>
        <w:rPr>
          <w:rFonts w:ascii="Arial LatArm" w:hAnsi="Arial LatArm" w:cs="Arial LatArm"/>
          <w:color w:val="000000"/>
          <w:sz w:val="32"/>
        </w:rPr>
      </w:pPr>
      <w:r>
        <w:rPr>
          <w:rFonts w:cs="Arial LatArm" w:ascii="Arial LatArm" w:hAnsi="Arial LatArm"/>
          <w:color w:val="000000"/>
          <w:sz w:val="32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  <w:sz w:val="32"/>
        </w:rPr>
      </w:pPr>
      <w:r>
        <w:rPr>
          <w:rFonts w:cs="Arial LatArm" w:ascii="Arial LatArm" w:hAnsi="Arial LatArm"/>
          <w:color w:val="000000"/>
          <w:sz w:val="32"/>
        </w:rPr>
      </w:r>
    </w:p>
    <w:p>
      <w:pPr>
        <w:pStyle w:val="Normal"/>
        <w:jc w:val="center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  <w:color w:val="000000"/>
        </w:rPr>
        <w:t xml:space="preserve">       </w:t>
      </w:r>
      <w:r>
        <w:rPr>
          <w:rFonts w:cs="Arial LatArm" w:ascii="Arial LatArm" w:hAnsi="Arial LatArm"/>
          <w:color w:val="000000"/>
        </w:rPr>
        <w:t>Ð³Ù³ÛÝùÇ   ·áñÍáõÝ»áõÃÛáõÝÁ  Ù»Í³å»ë   Ï³Ëí³Í   ¿   µÛáõç»ï³ÛÇÝ  ·áñÍÁÝÃ³óÇ  É³í  Ï³½Ù³Ï»ñåáõÙÇó,  µÛáõç»Ç   »Ï³ÙáõïÝ»ñÇ   ³ñ¹ÛáõÝ³í»ï  Ñ³í³ù³·ñáõÙÇó  ¨  ÙÇçáóÝ»ñÇ  ËÝ³ÛáÕ³Ï³Ý</w:t>
      </w:r>
      <w:r>
        <w:rPr>
          <w:rFonts w:cs="Times Armenian;Times New Roman" w:ascii="Times Armenian;Times New Roman" w:hAnsi="Times Armenian;Times New Roman"/>
          <w:color w:val="000000"/>
        </w:rPr>
        <w:t xml:space="preserve">   û·ï³·áñÍáõÙÇó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  </w:t>
      </w:r>
      <w:r>
        <w:rPr>
          <w:rFonts w:cs="Times Armenian;Times New Roman" w:ascii="Times Armenian;Times New Roman" w:hAnsi="Times Armenian;Times New Roman"/>
          <w:color w:val="000000"/>
        </w:rPr>
        <w:t>¶³ÉÇù  µÛáõç»ï³ÛÇÝ   ï³ñí³   Ñ³Ù³ÛÝùÇ  ½³ñ·³óÙ³Ý  ÑÇÙÝ³Ï³Ý  áõÕÕáõÃÛáõÝÝ»ñÝ  »Ýª</w:t>
      </w:r>
    </w:p>
    <w:p>
      <w:pPr>
        <w:pStyle w:val="Normal"/>
        <w:numPr>
          <w:ilvl w:val="0"/>
          <w:numId w:val="3"/>
        </w:numPr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  <w:t>´³ñ»É³í»É  Ñ³Ù³ÛÝùÇ  ýÇÝ³Ýë³Ï³Ý íÇ×³ÏÁª  ×ßï»Éáí   ÑáÕÇ  Ñ³ñÏÇ  ¨   ·áõÛù³Ñ³ñÏÇ  µ³½³Ý»ñÁ  ¨  µ³ñóñ³óÝ»Éáí  ë»÷³Ï³Ý  »Ï³ÙáõïÝ»ñÇ  Ñ³í³ù³·ñÙ³Ý  Ù³Ï³ñ¹³ÏÁ:</w:t>
      </w:r>
    </w:p>
    <w:p>
      <w:pPr>
        <w:pStyle w:val="Normal"/>
        <w:numPr>
          <w:ilvl w:val="0"/>
          <w:numId w:val="3"/>
        </w:numPr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  <w:t>´³ñóñ³óÝ»É  µÝ³ÏãáõÃÛ³ÝÁ   Ù³ïáõóíáÕ  Ñ³Ù³ÛÝù³ÛÇÝ   Í³é³ÛáõÃÛáõÝÝ»ñÇ   Ù³Ï³ñ¹³ÏÁ  ¨  áñ³ÏÁ:</w:t>
      </w:r>
    </w:p>
    <w:p>
      <w:pPr>
        <w:pStyle w:val="Normal"/>
        <w:numPr>
          <w:ilvl w:val="0"/>
          <w:numId w:val="3"/>
        </w:numPr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  <w:t>Æñ³Ï³Ý³óÝ»É  ÏñÃáÁÃÛ³Ý,  Ùß³ÏáõÛÃÇ  ¨  ëåáñïÇ  µÝ³·³í³éÝ»ñÇ  Ñ³Ù³ÛÝù³ÛÇÝ   »ÝÃ³Ï³éáõÛóÝ»ñÇ   å³Ñå³ÝÙ³Ý,  ß³Ñ³·áñÍÙ³Ý,  Ýáñá·Ù³Ý,   ç»éáõóÙ³Ý  Ñ³Ù³Ï³ñ·»ñÇ   í»ñ³·ñÙ³Ý,  ·áõÛù³ÛÇÝ  í»ñ³½ÇÝÙ³Ý   ³ßË³ï³ÝùÝ»ñ:</w:t>
      </w:r>
    </w:p>
    <w:p>
      <w:pPr>
        <w:pStyle w:val="Normal"/>
        <w:numPr>
          <w:ilvl w:val="0"/>
          <w:numId w:val="3"/>
        </w:numPr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  <w:t>Î³åÇï³É  Ý»ñ¹ñáõÙÝ»ñ  Ï³ï³ñ»É  Ñ³Ù³ÛÝùÇ  µÝ³Ï³ñ³Ý³ÛÇÝ-ÏáÙáõÝ³É  ïÝï»ëáõÃÛ³Ý,  µ³ñ»Ï³ñ·Ù³Ý  ¨   ×³Ý³å³ñÑ³ÛÇÝ  ïÝï»ëáõÃÛ³Ý  µÝ³·³í³éÝ»ñáõÙ:</w:t>
      </w:r>
    </w:p>
    <w:p>
      <w:pPr>
        <w:pStyle w:val="Normal"/>
        <w:numPr>
          <w:ilvl w:val="0"/>
          <w:numId w:val="3"/>
        </w:numPr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  <w:t>²ßËáõÅ³óÝ»É   Ñ³Ù³ÛÝùÇ  Ùß³ÏáõÛÃ³ÛÇÝ,   Ù³ñ½³Ï³Ý  ¨  Ñ³ë³ñ³Ï³Ï³Ý ÏÛ³ÝùÁ:</w:t>
      </w:r>
    </w:p>
    <w:p>
      <w:pPr>
        <w:pStyle w:val="Normal"/>
        <w:numPr>
          <w:ilvl w:val="0"/>
          <w:numId w:val="3"/>
        </w:numPr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  <w:t xml:space="preserve">Æñ³Ï³Ý³óÝ»É  ëáóÇ³É³Ï³Ý   ï³ñ³µÝáõÛÃ  Íñ³·ñ»ñ:  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tabs>
          <w:tab w:val="clear" w:pos="720"/>
          <w:tab w:val="left" w:pos="705" w:leader="none"/>
        </w:tabs>
        <w:ind w:left="720" w:hanging="0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</w:t>
      </w:r>
      <w:r>
        <w:rPr>
          <w:rFonts w:cs="Times Armenian;Times New Roman" w:ascii="Times Armenian;Times New Roman" w:hAnsi="Times Armenian;Times New Roman"/>
          <w:color w:val="000000"/>
        </w:rPr>
        <w:t>ºë    ¹ÇÙáõÙ     »Ù      Ñ³Ù³ÛÝùÇ     µÝ³ÏãáõÃÛ³ÝÁ,     ³í³·³ÝáõÝ,        Ñ³ÛÝù³ÛÇÝ Ï³½Ù³Ï»ñåáõÃÛáõÝÝ»ñÇ   ³ßË³ï³ÏÇóÝ»ñÇÝª   ß³Ñ³·é·Çé  Ùáï»óáõÙ  óáõó³µ»ñ»Éáõ  Ñ³Ù³ÛÝùÇ   2012  Ãí³Ï³ÝÇ   µÛáõç»Ç  ÙÇçáóÝ»ñÇ  ·áÛ³óÙ³Ý,  ¹ñ³Ýó   Ýå³ï³Ï³ÛÇÝ   û·ï³·áñÍÙ³Ý,   µÛáõç»Ç   Ï³ï³ñÙ³Ý    ¨   í»ñ³ÑëÏÙ³Ý  áõÕÕáõÃÛ³Ùµ: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32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2"/>
        </w:rPr>
        <w:t xml:space="preserve">      </w:t>
      </w:r>
      <w:r>
        <w:rPr>
          <w:rFonts w:cs="Times Armenian;Times New Roman" w:ascii="Times Armenian;Times New Roman" w:hAnsi="Times Armenian;Times New Roman"/>
          <w:color w:val="000000"/>
          <w:sz w:val="32"/>
        </w:rPr>
        <w:t>æñ³ñµÇ    Ñ³Ù³ÛÝùÇ   Õ»Ï³í³ñª                           Ô.   Ô³½³ñÛ³Ý</w:t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color w:val="000000"/>
        </w:rPr>
        <w:object w:dxaOrig="144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85pt;height:77.25pt" filled="f" o:ole="">
            <v:imagedata r:id="rId3" o:title=""/>
          </v:shape>
          <o:OLEObject Type="Embed" ProgID="" ShapeID="ole_rId2" DrawAspect="Content" ObjectID="_798368561" r:id="rId2"/>
        </w:object>
      </w:r>
    </w:p>
    <w:p>
      <w:pPr>
        <w:pStyle w:val="Normal"/>
        <w:ind w:left="90" w:hanging="0"/>
        <w:jc w:val="center"/>
        <w:rPr>
          <w:rFonts w:ascii="Times Armenian;Times New Roman" w:hAnsi="Times Armenian;Times New Roman" w:cs="Times Armenian;Times New Roman"/>
          <w:b/>
          <w:b/>
          <w:color w:val="000000"/>
          <w:sz w:val="28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28"/>
        </w:rPr>
      </w:r>
    </w:p>
    <w:p>
      <w:pPr>
        <w:pStyle w:val="Heading3"/>
        <w:ind w:left="90" w:hanging="0"/>
        <w:jc w:val="center"/>
        <w:rPr>
          <w:color w:val="000000"/>
        </w:rPr>
      </w:pPr>
      <w:r>
        <w:rPr>
          <w:color w:val="000000"/>
        </w:rPr>
        <w:t>Ð²Ú²êî²ÜÆ  Ð²Üð²äºîàôÂÚ²Ü   ²ðØ²ìÆðÆ  Ø²ð¼Æ</w:t>
      </w:r>
    </w:p>
    <w:p>
      <w:pPr>
        <w:pStyle w:val="Normal"/>
        <w:ind w:left="90" w:hanging="0"/>
        <w:jc w:val="center"/>
        <w:rPr>
          <w:rFonts w:ascii="Times Armenian;Times New Roman" w:hAnsi="Times Armenian;Times New Roman" w:cs="Times Armenian;Times New Roman"/>
          <w:color w:val="000000"/>
          <w:sz w:val="28"/>
        </w:rPr>
      </w:pPr>
      <w:r>
        <w:rPr>
          <w:rFonts w:cs="Times Armenian;Times New Roman" w:ascii="Times Armenian;Times New Roman" w:hAnsi="Times Armenian;Times New Roman"/>
          <w:color w:val="000000"/>
          <w:sz w:val="28"/>
        </w:rPr>
        <w:t>æð²ð´ÆÆ  ¶ÚàôÔ²Î²Ü   Ð²Ø²ÚÜøÆ  ¶ÚàôÔ²äºî²ð²Ü</w:t>
      </w:r>
    </w:p>
    <w:p>
      <w:pPr>
        <w:pStyle w:val="Normal"/>
        <w:ind w:left="90" w:hanging="0"/>
        <w:rPr>
          <w:rFonts w:ascii="Times Armenian;Times New Roman" w:hAnsi="Times Armenian;Times New Roman" w:cs="Times Armenian;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Armenian;Times New Roman" w:ascii="Times Armenian;Times New Roman" w:hAnsi="Times Armenian;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pt" to="512.95pt,1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bCs/>
          <w:color w:val="000000"/>
          <w:sz w:val="16"/>
        </w:rPr>
      </w:pPr>
      <w:r>
        <w:rPr>
          <w:rFonts w:cs="Times Armenian;Times New Roman" w:ascii="Times Armenian;Times New Roman" w:hAnsi="Times Armenian;Times New Roman"/>
          <w:b/>
          <w:bCs/>
          <w:color w:val="000000"/>
          <w:sz w:val="16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Ð²Ø²ÚÜøÆ   ÔºÎ²ì²ðÆ  ´Úàôæºî²ÚÆÜ   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cs="Times Armenian;Times New Roman" w:ascii="Times Armenian;Times New Roman" w:hAnsi="Times Armenian;Times New Roman"/>
          <w:color w:val="000000"/>
          <w:sz w:val="30"/>
        </w:rPr>
        <w:t>àôÔºðÒÀ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Times Armenian;Times New Roman" w:hAnsi="Times Armenian;Times New Roman" w:cs="Times Armenian;Times New Roman"/>
          <w:color w:val="000000"/>
          <w:sz w:val="16"/>
        </w:rPr>
      </w:pPr>
      <w:r>
        <w:rPr>
          <w:rFonts w:cs="Times Armenian;Times New Roman" w:ascii="Times Armenian;Times New Roman" w:hAnsi="Times Armenian;Times New Roman"/>
          <w:color w:val="000000"/>
          <w:sz w:val="16"/>
        </w:rPr>
      </w:r>
    </w:p>
    <w:p>
      <w:pPr>
        <w:pStyle w:val="3"/>
        <w:rPr>
          <w:rFonts w:ascii="Times Armenian;Times New Roman" w:hAnsi="Times Armenian;Times New Roman" w:cs="Times Armenian;Times New Roman"/>
          <w:b w:val="false"/>
          <w:b w:val="false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b w:val="false"/>
          <w:sz w:val="30"/>
        </w:rPr>
        <w:t xml:space="preserve">      </w:t>
      </w:r>
      <w:r>
        <w:rPr>
          <w:rFonts w:cs="Times Armenian;Times New Roman" w:ascii="Times Armenian;Times New Roman" w:hAnsi="Times Armenian;Times New Roman"/>
          <w:b w:val="false"/>
          <w:sz w:val="30"/>
        </w:rPr>
        <w:t>ÐÐ  ²ñÙ³íÇñÇ  Ù³ñ½Ç   æñ³ñµÇÇ  ·ÛáõÕ³Ï³Ý  Ñ³Ù³ÛÝùÇ  2012 Ãí³Ï³ÝÇ  µÛáõç»Ç  Ý³Ë³·ÇÍÁ  Ï³½Ùí»É   ¿  ÑÇÙù  ÁÝ¹áõÝ»Éáí  Ñ³Ù³ÛÝùÇ  2010-2013 ÃÃ ù³é³ÙÛ³ ½³ñ·³óÙ³Ý  Íñ³·ÇñÁ ¨  §Ð³Û³ëï³ÝÇ  Ð³Ýñ³å»ïáõÃÛ³Ý   µÛáõç»ï³ÛÇÝ  Ñ³Ù³Ï³ñ·Ç  Ù³ëÇÝ¦  ÐÐ  ûñ»ÝùÁ,  áñÇ  ÑÇÙùáõÙ  ÁÝÏ³Í  ¿  ËÝ³ÛáÕáõÃÛáõÝÁ , Ñëï³ÏáõÃÛáõÝÁ,  Ññ³å³ñ³Ï³ÛÝáõÃÛáõÝÁ: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</w:t>
      </w:r>
      <w:r>
        <w:rPr>
          <w:rFonts w:cs="Times Armenian;Times New Roman" w:ascii="Times Armenian;Times New Roman" w:hAnsi="Times Armenian;Times New Roman"/>
          <w:color w:val="000000"/>
          <w:sz w:val="30"/>
        </w:rPr>
        <w:t>´Ûáõç»áõÙ  Ý»ñÏ³Û³óí³Í  »Ý  2012 Ãí³Ï³ÝÇ ÁÝÃ³óùáõÙ  Ñ³Ù³ÛÝùáõÙ  Ï³ï³ñí»ÉÇù   Íñ³·ñ»ñÁ    ¨  ¹ñ³Ýó  Çñ³Ï³Ý³óÙ³Ý  Ñ³Ù³ñ  ³ÝÑñ³Å»ßï  ýÇÝ³Ýë³Ï³Ý ÙÇçáóÝ»ñÁ:  ´Ûáõç»ï³ÛÇÝ   ·áñÍÁÝÃ³óÇ  É³í  Ï³½Ù³Ï»ñåáõÙÇó,  ÇÝãå»ë  Ý³¨  ë»÷³Ï³Ý  »Ï³ÙáõïÝ»ñÇ   ³ñ¹Ûáõ³í»ï  Ñ³í³ù³·ñáõÙÇó  ¨  ýÇÝ³Ýë³Ï³Ý ÙÇçáóÝ»ñÇ   ËÝ³ÛáÕ³Ï³Ý  û·ï³·áñÍáõÙÇó  ¿  Ï³Ëí³Í   Ñ³Ù³ÛÝùÇ  ·áñÍáõÝ»áõÃÛáõÝÇó: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</w:t>
      </w:r>
      <w:r>
        <w:rPr>
          <w:rFonts w:cs="Times Armenian;Times New Roman" w:ascii="Times Armenian;Times New Roman" w:hAnsi="Times Armenian;Times New Roman"/>
          <w:color w:val="000000"/>
          <w:sz w:val="30"/>
        </w:rPr>
        <w:t>2012 Ãí³Ï³ÝÇ  Ñ³Ù³ÛÝùÇ  ½³ñ·³óÙ³Ý  ÑÇÙÝ³Ï³Ý  áõÕÕáõÃÛáõÝÝ»ñÝ  »Ý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cs="Times Armenian;Times New Roman" w:ascii="Times Armenian;Times New Roman" w:hAnsi="Times Armenian;Times New Roman"/>
          <w:color w:val="000000"/>
          <w:sz w:val="30"/>
        </w:rPr>
        <w:t>µ³ñ»É³í»É  Ñ³Ù³ÛÝùÇ  ýÇÝ³Ýë³Ï³Ý   íÇ×³Ï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cs="Times Armenian;Times New Roman" w:ascii="Times Armenian;Times New Roman" w:hAnsi="Times Armenian;Times New Roman"/>
          <w:color w:val="000000"/>
          <w:sz w:val="30"/>
        </w:rPr>
        <w:t>µ³ñÓñ³óÝ»É  µÝ³ÏãáõÃÛ³Ý   Ù³ïáõóíáÕ  Ñ³Ù³ÛÝù³ÛÇÝ  Í³é³ÛáõÃÛáõÝÝ»ñÇ  Ù³Ï³ñ¹³ÏÁ   ¨  áñ³Ï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cs="Times Armenian;Times New Roman" w:ascii="Times Armenian;Times New Roman" w:hAnsi="Times Armenian;Times New Roman"/>
          <w:color w:val="000000"/>
          <w:sz w:val="30"/>
        </w:rPr>
        <w:t>ûñ»Ýùáí  Çñ³Ï³Ý³óÝ»É   ÑáÕÇ  Ñ³ñÏÇ  ¨  ·áõÛù³Ñ³ñÏÇ  Ñ³í³ù³·ñáõÙÁ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cs="Times Armenian;Times New Roman" w:ascii="Times Armenian;Times New Roman" w:hAnsi="Times Armenian;Times New Roman"/>
          <w:color w:val="000000"/>
          <w:sz w:val="30"/>
        </w:rPr>
        <w:t>Çñ³Ï³Ý³óÝ»É  ï³ñ³µÝáõÛÃ   ëáóÇ³É³Ï³Ý  Íñ³·ñ»ñ: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</w:t>
      </w:r>
      <w:r>
        <w:rPr>
          <w:rFonts w:cs="Times Armenian;Times New Roman" w:ascii="Times Armenian;Times New Roman" w:hAnsi="Times Armenian;Times New Roman"/>
          <w:color w:val="000000"/>
          <w:sz w:val="30"/>
        </w:rPr>
        <w:t>Ð³Ù³ÛÝùÇ  2012 Ãí³Ï³ÝÇ  µÛáõç»Ý  Ï³ÝË³ï»ëíáõÙ  ¿ª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  </w:t>
      </w:r>
      <w:r>
        <w:rPr>
          <w:rFonts w:cs="Times Armenian;Times New Roman" w:ascii="Times Armenian;Times New Roman" w:hAnsi="Times Armenian;Times New Roman"/>
          <w:color w:val="000000"/>
          <w:sz w:val="30"/>
        </w:rPr>
        <w:t>»Ï³ÙáõïÝ»ñÇ   ·Íáí   -  24850,0 Ñ³½. ¹ñ³Ù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  </w:t>
      </w:r>
      <w:r>
        <w:rPr>
          <w:rFonts w:cs="Times Armenian;Times New Roman" w:ascii="Times Armenian;Times New Roman" w:hAnsi="Times Armenian;Times New Roman"/>
          <w:color w:val="000000"/>
          <w:sz w:val="30"/>
        </w:rPr>
        <w:t>Í³Ëë»ñÇ  ·Íáí  -      24850.0Ñ³½. ¹ñ³Ù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    </w:t>
      </w:r>
      <w:r>
        <w:rPr>
          <w:rFonts w:cs="Times Armenian;Times New Roman" w:ascii="Times Armenian;Times New Roman" w:hAnsi="Times Armenian;Times New Roman"/>
          <w:color w:val="000000"/>
          <w:sz w:val="30"/>
        </w:rPr>
        <w:t xml:space="preserve">ºë   ¹ÇÙáõÙ  »Ù  Ñ³Ù³ÛÝùÇ  ³í³·³ÝáõÝ  ¨  ÇÙ  ³ßË³ï³Ï³½ÙÇÝ  ³Ù»ÝûñÛ³  ³ÏïÇí   ³ßË³ï³ÝùÇ  ÙÇçáóáí  Çñ³Ï³Ý³óÝ»É  2012 Ãí³Ï³ÝÇ  µÛáõç»áõÙ  Ý³Ë³ï»ëí³Í  Íñ³·ñ»ñÁ: 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cs="Times Armenian;Times New Roman" w:ascii="Times Armenian;Times New Roman" w:hAnsi="Times Armenian;Times New Roman"/>
          <w:color w:val="000000"/>
          <w:sz w:val="30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cs="Times Armenian;Times New Roman" w:ascii="Times Armenian;Times New Roman" w:hAnsi="Times Armenian;Times New Roman"/>
          <w:color w:val="000000"/>
          <w:sz w:val="30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   </w:t>
      </w:r>
      <w:r>
        <w:rPr>
          <w:rFonts w:cs="Times Armenian;Times New Roman" w:ascii="Times Armenian;Times New Roman" w:hAnsi="Times Armenian;Times New Roman"/>
          <w:color w:val="000000"/>
          <w:sz w:val="30"/>
        </w:rPr>
        <w:t>æñ³ñµÇ  Ñ³Ù³ÛÝùÇ   Õ»Ï³í³ñª                                               Ô.Ô³½³ñÛ³Ý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Times Armenian;Times New Roman" w:hAnsi="Times Armenian;Times New Roman" w:eastAsia="Times Armenian;Times New Roman" w:cs="Times Armenian;Times New Roman"/>
          <w:color w:val="000000"/>
          <w:sz w:val="30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  <w:sz w:val="30"/>
        </w:rPr>
        <w:t xml:space="preserve">    </w:t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  <w:sz w:val="32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Normal"/>
        <w:tabs>
          <w:tab w:val="clear" w:pos="720"/>
          <w:tab w:val="left" w:pos="9720" w:leader="none"/>
        </w:tabs>
        <w:jc w:val="right"/>
        <w:rPr>
          <w:rFonts w:ascii="Times Armenian;Times New Roman" w:hAnsi="Times Armenian;Times New Roman" w:cs="Times Armenian;Times New Roman"/>
          <w:b/>
          <w:b/>
          <w:color w:val="000000"/>
        </w:rPr>
      </w:pPr>
      <w:r>
        <w:rPr>
          <w:rFonts w:cs="Times Armenian;Times New Roman" w:ascii="Times Armenian;Times New Roman" w:hAnsi="Times Armenian;Times New Roman"/>
          <w:b/>
          <w:color w:val="000000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jc w:val="both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TextBody"/>
        <w:rPr>
          <w:rFonts w:ascii="Times Armenian;Times New Roman" w:hAnsi="Times Armenian;Times New Roman" w:cs="Times Armenian;Times New Roman"/>
          <w:b w:val="false"/>
          <w:b w:val="false"/>
          <w:color w:val="000000"/>
          <w:sz w:val="28"/>
          <w:vertAlign w:val="subscript"/>
          <w:lang w:val="hy-AM"/>
        </w:rPr>
      </w:pPr>
      <w:r>
        <w:rPr>
          <w:rFonts w:cs="Times Armenian;Times New Roman" w:ascii="Times Armenian;Times New Roman" w:hAnsi="Times Armenian;Times New Roman"/>
          <w:b w:val="false"/>
          <w:color w:val="000000"/>
          <w:sz w:val="28"/>
          <w:vertAlign w:val="subscript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b/>
          <w:b/>
          <w:color w:val="000000"/>
          <w:sz w:val="28"/>
          <w:lang w:val="hy-AM"/>
        </w:rPr>
      </w:pPr>
      <w:r>
        <w:rPr>
          <w:rFonts w:cs="Times Armenian;Times New Roman" w:ascii="Times Armenian;Times New Roman" w:hAnsi="Times Armenian;Times New Roman"/>
          <w:b/>
          <w:color w:val="000000"/>
          <w:sz w:val="28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autoSpaceDE w:val="false"/>
        <w:ind w:firstLine="3686"/>
        <w:rPr>
          <w:rFonts w:ascii="Times Armenian;Times New Roman" w:hAnsi="Times Armenian;Times New Roman" w:cs="Times Armenian;Times New Roman"/>
          <w:color w:val="000000"/>
          <w:lang w:val="hy-AM"/>
        </w:rPr>
      </w:pPr>
      <w:r>
        <w:rPr>
          <w:rFonts w:cs="Times Armenian;Times New Roman" w:ascii="Times Armenian;Times New Roman" w:hAnsi="Times Armenian;Times New Roman"/>
          <w:color w:val="000000"/>
          <w:lang w:val="hy-AM"/>
        </w:rPr>
      </w:r>
    </w:p>
    <w:p>
      <w:pPr>
        <w:pStyle w:val="Normal"/>
        <w:ind w:firstLine="708"/>
        <w:jc w:val="center"/>
        <w:rPr>
          <w:rFonts w:ascii="Times Armenian;Times New Roman" w:hAnsi="Times Armenian;Times New Roman" w:cs="Times Armenian;Times New Roman"/>
          <w:color w:val="000000"/>
          <w:sz w:val="32"/>
          <w:szCs w:val="32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32"/>
          <w:szCs w:val="32"/>
        </w:rPr>
        <w:t>àôÔºðÒ</w:t>
      </w:r>
    </w:p>
    <w:p>
      <w:pPr>
        <w:pStyle w:val="Normal"/>
        <w:ind w:firstLine="708"/>
        <w:jc w:val="center"/>
        <w:rPr>
          <w:rFonts w:ascii="Times Armenian;Times New Roman" w:hAnsi="Times Armenian;Times New Roman" w:cs="Times Armenian;Times New Roman"/>
          <w:color w:val="000000"/>
          <w:sz w:val="32"/>
          <w:szCs w:val="32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32"/>
          <w:szCs w:val="32"/>
          <w:lang w:eastAsia="ru-RU"/>
        </w:rPr>
      </w:r>
    </w:p>
    <w:p>
      <w:pPr>
        <w:pStyle w:val="Normal"/>
        <w:ind w:firstLine="708"/>
        <w:jc w:val="center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²Ø´ºð¸Æ  ¶ÚàôÔ²Î²Ü Ð²Ø²ÚÜøÆ 2011 Âì²Î²ÜÆ ´ÚàôæºÆ</w:t>
      </w:r>
    </w:p>
    <w:p>
      <w:pPr>
        <w:pStyle w:val="Normal"/>
        <w:ind w:firstLine="708"/>
        <w:jc w:val="center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ind w:firstLine="708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Ô»Ï³í³ñí»Éáí §î»Õ³Ï³Ý ÇÝùÝ³Ï³é³í³ñÙ³Ý Ù³ëÇÝ¦ ¨ §´Ûáõç»ï³ÛÇÝ Ñ³Ù³Ï³ñ·Ç Ù³ëÇÝ¦ Ð³Û³ëï³ÝÇ Ð³Ý³ñå»ïáõÃÛ³Ý ûñ»ÝùÝ»ñáí Ò»ñ ùÝÝ³ñÏÙ³ÝÝ ¿ Ý»ñÏ³Û³óíáõÙ æñ³ñµÇÇ ·ÛáõÕ³Ï³Ý Ñ³Ù³ÛÝùÇ  2011 Ãí³Ï³ÝÇ µÛáõç»Ý: æñ³ñµÇÇ ·ÛáõÕ³Ï³Ý Ñ³Ù³ÛÝùÇ 2011Ãí³Ï³ÝÇ µÛáõç»Ý  Ï³Ùí»É ¿ Ñ³Ù³ÛÝùÇ Õ»Ï³í³ñÇ ù³é³ÙÛ³ Íñ³·ñÇ ¹ñáõÛÃÝ»ñÇÝ Ñ³Ù³å³ï³ëË³Ý:</w:t>
      </w:r>
    </w:p>
    <w:p>
      <w:pPr>
        <w:pStyle w:val="Normal"/>
        <w:ind w:firstLine="708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ind w:firstLine="708"/>
        <w:rPr>
          <w:rFonts w:ascii="Times Armenian;Times New Roman" w:hAnsi="Times Armenian;Times New Roman" w:cs="Times Armenian;Times New Roman"/>
          <w:color w:val="000000"/>
          <w:u w:val="single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u w:val="single"/>
        </w:rPr>
        <w:t>ºÎ²ØàôîÜºð</w:t>
      </w:r>
    </w:p>
    <w:p>
      <w:pPr>
        <w:pStyle w:val="Normal"/>
        <w:ind w:firstLine="708"/>
        <w:rPr>
          <w:rFonts w:ascii="Times Armenian;Times New Roman" w:hAnsi="Times Armenian;Times New Roman" w:cs="Times Armenian;Times New Roman"/>
          <w:color w:val="000000"/>
          <w:u w:val="single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u w:val="single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 </w:t>
      </w:r>
      <w:r>
        <w:rPr>
          <w:rFonts w:cs="Times Armenian;Times New Roman" w:ascii="Times Armenian;Times New Roman" w:hAnsi="Times Armenian;Times New Roman"/>
          <w:color w:val="000000"/>
        </w:rPr>
        <w:t xml:space="preserve">æñ³ñµÇÇ ·ÛáõÕ³Ï³Ý Ñ³Ù³ÛÝùÇ 2011Ã. µÛáõç»áí Ï³ÝË³ï»ëí»É »Ý »Ï³ÙáõïÝ»ñ` 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ÀÝ¹³Ù»ÝÁ 31889.5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²Ùµ»ñ¹Ç ·ÛáõÕ³Ï³Ý Ñ³Ù³ÛÝùÇ 2010Ã. µÛáõç»áí ë»÷³Ï³Ý »Ï³ÙáõïÝ»ñÁ  Ï³ÝË³ï»ëí»É ¿  7293.2 Ñ³½³ñ ¹ñ³Ù: ä»ïáõÃÛ³Ý ÏáÕÙÇó å³ïíÇñ³Ïí³Í ÉÇ³½áñáõÃÛáõÝÝ»ñÇ  Ñ³Ù³ñ ÙÇçáóÝ»ñÁ 660.0 Ñ³½³ñ ¹ñ³Ù: ä»ï³Ï³Ý µÛáõç»Çó ïñíáÕ ¹áï³óÇ³Ý` 23936.3 Ñ³½³ñ ¹ñ³Ù: 2010 Ãí³Ï³ÝÇÝ Ñ³ñÏ»ñÇ ·Íáí Ý³Ë³ï»ëí»É ¿ 6963.2 Ñ³½³ñ ¹ñ³Ù, áñÇó 114.0 Ñ³½³ñ ¹ñ³Ù ß»Ýù»ñÇ ¨ ßÇÝáõÃÛáõÝÝ»ñÇ ·áõÛù³Ñ³ñÏ: Î³ÝË³ï»ëÙ³Ý Ñ³Ù³ñ ÑÇÙù ¿ Ñ³Ý¹Çë³ó»É ·áõÛù³Ñ³ñÏÇ ¨ ÑáÕÇ Ñ³ñÏÇ Ñ³ßí³ñÏÙ³Ý  ¨ ·³ÝÓÙ³Ý Ñ³ßí³ñÏÝ»ñÁ: ¶áõÛù³Ñ³ñÏÁ Ï³ÝË³ï»ëí»É ¿ Ñ³ßíÇ ³éÝ»Éáí ·³ÝÓ»ÉÇáõÃÛ³Ý Ù³Ï³ñ¹³ÏÁ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 </w:t>
      </w:r>
      <w:r>
        <w:rPr>
          <w:rFonts w:cs="Times Armenian;Times New Roman" w:ascii="Times Armenian;Times New Roman" w:hAnsi="Times Armenian;Times New Roman"/>
          <w:color w:val="000000"/>
        </w:rPr>
        <w:t>²åñ³ÝùÝ»ñÇ û·ï³·áñÍÙ³Ý Ï³Ù ·áñÍáõÝ»áõÃÛ³Ý  Çñ³Ï³Ý³óÙ³Ý ÃáõÛÉïíáõÃÛ³Ý í×³ñÝ»ñÇ ·Íáí` ï»Õ³Ï³Ý ïáõñù»ñ Ý³Ë³ï»ëí»É ¿ 5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 </w:t>
      </w:r>
      <w:r>
        <w:rPr>
          <w:rFonts w:cs="Times Armenian;Times New Roman" w:ascii="Times Armenian;Times New Roman" w:hAnsi="Times Armenian;Times New Roman"/>
          <w:color w:val="000000"/>
        </w:rPr>
        <w:t>ä³ßïáÝ³Ï³Ý ¹ñ³Ù³ßÝáñÑÝ»ñÇ ·Íáí` ¹áï³óÇ³ 23936.3 Ñ³½³ñ ¹ñ³Ù` ÑÇÙù §ä»ï³Ï³Ý µÛáõç»Ç Ù³ëÇÝ¦ Ð³Û³ëï³ÝÇ Ð³Ý³ñå»ïáõÃÛ³Ý ûñ»ÝùÁ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 </w:t>
      </w:r>
      <w:r>
        <w:rPr>
          <w:rFonts w:cs="Times Armenian;Times New Roman" w:ascii="Times Armenian;Times New Roman" w:hAnsi="Times Armenian;Times New Roman"/>
          <w:color w:val="000000"/>
        </w:rPr>
        <w:t>²ÛÉ »Ï³ÙáõïÝ»ñÇ ·Íáí Ý³Ë³ï»ëí»É ¿ 28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</w:t>
      </w:r>
      <w:r>
        <w:rPr>
          <w:rFonts w:cs="Times Armenian;Times New Roman" w:ascii="Times Armenian;Times New Roman" w:hAnsi="Times Armenian;Times New Roman"/>
          <w:color w:val="000000"/>
        </w:rPr>
        <w:t>ºÏ³ÙáõïÝ»ñÁ Áëï »Ï³Ùï³ï»ë³ÏÝ»ñÇ` ÏÇó Ñ³ïí³Í 1-ÇÝ Ñ³Ù³å³ï³ëË³Ý` ÏÇó ï»Õ»ÏáõÃÛáõÝÝ»ñ: Ü³Ëáñ¹ 2008 Ãí³Ï³ÝÇ ÷³ëï³óÇ Ï³ï³ñí³Í, 2009 Ãí³Ï³ÝÇ Ñ³ëï³ïí³Í ¨ 2010 Ãí³Ï³ÝÇ Ý³Ë³ï»ëí³Í »Ï³ÙáõïÝ»ñÇ Ñ³Ù»Ù³ï³Ï³ÝÁ ÏóíáõÙ ¿ (Ñ³Ù»Ù³ï³Ï³Ý 1)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ind w:left="708" w:hanging="0"/>
        <w:rPr>
          <w:rFonts w:ascii="Times Armenian;Times New Roman" w:hAnsi="Times Armenian;Times New Roman" w:cs="Times Armenian;Times New Roman"/>
          <w:color w:val="000000"/>
          <w:u w:val="single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u w:val="single"/>
        </w:rPr>
        <w:t>Ì²Êêºð</w:t>
      </w:r>
    </w:p>
    <w:p>
      <w:pPr>
        <w:pStyle w:val="Normal"/>
        <w:ind w:left="708" w:hanging="0"/>
        <w:rPr>
          <w:rFonts w:ascii="Times Armenian;Times New Roman" w:hAnsi="Times Armenian;Times New Roman" w:cs="Times Armenian;Times New Roman"/>
          <w:color w:val="000000"/>
          <w:u w:val="single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u w:val="single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 </w:t>
      </w:r>
      <w:r>
        <w:rPr>
          <w:rFonts w:cs="Times Armenian;Times New Roman" w:ascii="Times Armenian;Times New Roman" w:hAnsi="Times Armenian;Times New Roman"/>
          <w:color w:val="000000"/>
        </w:rPr>
        <w:t>²Ùµ»ñ¹Ç ·ÛáõÕ³Ï³Ý Ñ³Ù³ÛÝùÇ 2010 Ãí³Ï³ÝÇ µÛáõç»áí  Í³Ëë»ñÁ Ý³Ë³ï»ëí»É »Ý` ÀÝ¹³Ù»ÝÁ 31889.5 Ñ³½³ñ ¹ñ³Ù, ³Û¹ ÃíáõÙ`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</w:t>
      </w:r>
      <w:r>
        <w:rPr>
          <w:rFonts w:cs="Times Armenian;Times New Roman" w:ascii="Times Armenian;Times New Roman" w:hAnsi="Times Armenian;Times New Roman"/>
          <w:color w:val="000000"/>
        </w:rPr>
        <w:t>ÀÝÃ³óÇÏ Í³Ëë»ñÇ ·Íáí` 31339.5 Ñ³½³ñ ¹ñ³Ù, Ï³åÇï³É Í³Ëë»ñÇ ·Íáí 55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</w:t>
      </w:r>
      <w:r>
        <w:rPr>
          <w:rFonts w:cs="Times Armenian;Times New Roman" w:ascii="Times Armenian;Times New Roman" w:hAnsi="Times Armenian;Times New Roman"/>
          <w:color w:val="000000"/>
        </w:rPr>
        <w:t>²Ùµ»ñ¹Ç ·ÛáõÕ³Ï³Ý Ñ³Ù³ÛÝùÇ 2010 Ãí³Ï³ÝÇ µÛáõç»áí Ý³Ë³ï»ëí³Í Í³Ëë»ñÁ Áëï ·áñÍ³éÝ³Ï³Ý  ¨ ïÝï»ë³·Çï³Ï³Ý ¹³ë³Ï³ñ·Ù³Ý ÏóíáõÙ ¿ (Ñ³ïí³Í 2,3,6)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  </w:t>
      </w:r>
      <w:r>
        <w:rPr>
          <w:rFonts w:cs="Times Armenian;Times New Roman" w:ascii="Times Armenian;Times New Roman" w:hAnsi="Times Armenian;Times New Roman"/>
          <w:color w:val="000000"/>
        </w:rPr>
        <w:t>Ð³Ù³ÛÝùÇ 2010 Ãíù³Ï³ÝÇ µÛáõç»Ç Í³Ëë»ñÁ Ñ³ßí³ñÏ»ÉÇë  ³é³çÝáñ¹í»É »Ýù  2008-2009 Ã.Ã µÛáõç»Ç ÷³ëï³óÇ Ï³ï³ñí³Í ¨ 2010 Ã. Ëå³ëí»ÉÇù Í³Ëë»ñáí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32"/>
          <w:szCs w:val="32"/>
          <w:u w:val="single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u w:val="single"/>
        </w:rPr>
        <w:t>Ì²ÊêºðÀ ´²ÞÊìºÈ ºÜ</w:t>
      </w:r>
    </w:p>
    <w:p>
      <w:pPr>
        <w:pStyle w:val="Normal"/>
        <w:ind w:firstLine="708"/>
        <w:rPr>
          <w:rFonts w:ascii="Times Armenian;Times New Roman" w:hAnsi="Times Armenian;Times New Roman" w:cs="Times Armenian;Times New Roman"/>
          <w:color w:val="000000"/>
          <w:sz w:val="32"/>
          <w:szCs w:val="32"/>
          <w:u w:val="single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 xml:space="preserve">ÀÜ¸Ð²Üàôð ´ÜàôÚÂÆ Ð²Üð²ÚÆÜ Ì²è²ÚàôÂÚàôÜÜºð 01 ´²ÄÆÜ 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ÀÜ¸²ØºÜÀ Ì²Êêºð` 18348.0 Ð²¼²ð ¸ð²Ø, ²Ú¸ ÂìàôØ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1 µ³ÅÇÝ 1 ËáõÙµ 1 ¹³ë` §úñ»Ýë¹Çñ ¨ ·áñÍ³¹Çñ Ù³ñÙÇÝÝ»ñ¦ Íñ³·ñáí  ÁÝÃ³óÇÏ Í³Ëë ¿ Ý³Ë³ï»ëí»É 16210.0 Ñ³½³ñ ¹ñ³Ù, áñÇó ÁÝÃ³óÇÏ Í³Ëë` 15710.0 Ñ³½³ñ ¹ñ³Ù, Ï³åÇï³É Í³Ëë` 50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1 µ³ÅÇÝ 3 ËáõÙµ 3 ¹³ë` §ÀÝ¹Ñ³Ýáõñ µÝáõÛÃÇ ³ÛÉ Í³é³ÛáõÃÛáõÝÝ»ñ¦ Íñ³·ñáí Ý³Ë³ï»ëí»É ¿ 18.0 Ñ³½³ñ ¹ñ³Ù` Ñ³Ù³Ï³ñ·ã³ÛÇÝ Í³é³ÛáõÃÛáõÝÝ»ñÇ Ñ³Ù³ñ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1 µ³ÅÇÝ 6 ËáõÙµ 1¹³ë` §ÀÝ¹Ñ³Ýáõñ µÝáõÛÃÇ Ñ³Ýñ³ÛÇÝ Í³é³ÛáõÃÛáõÝÝ»ñ (³ÛÉ ¹³ë»ñÇÝ ãå³ïÏ³ÝáÕ)¦ Íñ³·ñáí Ý³Ë³ï»ëí»É ¿ 212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îÜîºê²Î²Ü  Ð²ð²´ºðàôÂÚàôÜÜºð  04  ´²ÄÆÜ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ÀÜ¸²ØºÜÀ Ì²Êêºð  2671.5 Ð²¼²ð ¸ð²Ø, ²Ú¸ ÂìàôØ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4 µ³ÅÇÝ 2 ËáõÙµ 1 ¹³ë` §¶ÛáõÕ³ïÝï»ëáõÃÛáõÝ¦ Íñ³·ñáí 66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4 µ³ÅÇÝ 2 ËáõÙµ 4 ¹³ë` §àéá·áõÙ¦  Íñ³·ñáí 2011.5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Þðæ²Î²  ØÆæ²ì²ÚðÆ  ä²Þîä²ÜàôÂÚàôÜ  05  ´²ÄÆÜ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ÀÜ¸²ØºÜÀ Ì²Êêºð  980.0  Ð²¼²ð ¸ð²Ø, ²Ú¸ ÂìàôØ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5 µ³ÅÇÝ 1 ËáõÙµ 1 ¹³ë` §²Õµ³Ñ³ÝáõÙ¦ Íñ³·ñáí 98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´Ü²Î²ð²Ü²ÚÆÜ ÞÆÜ²ð²ðàôÂÚàôÜ ºì ÎàØàôÜ²È Ì²è²ÚàôÂÚàôÜ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6 ´²ÄÆÜ ÀÜ¸²ØºÜÀ Ì²Êêºð 2000.0 Ð²¼²ð ¸ð²Ø, ²Ú¸ ÂìàôØ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6 µ³ÅÇÝ 4 ËáõÙµ 1 ¹³ë` §öáÕáóÝ»ñÇ Éáõë³íáñáõÙ¦  Íñ³·ñáí Ý³Ë³ï»ëí»É ¿ 200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Ð²Ü¶Æêî, ØÞ²ÎàôÚÂ ºì ÎðàÜ 08 ´²ÄÆÜ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ÀÜ¸²ØºÜÀ Ì²Êêºð 4620.0 Ð²¼²ð ¸ð²Ø, ²Ú¸ ÂìàôØ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8 µ³ÅÇÝ 1 ËáõÙµ 1 ¹³ë` §Ð³Ý·ëïÇ ¨ ëåáñïÇ Í³é³ÛáõÃÛáõÝÝ»ñ¦ Íñ³·ñáí Ý³Ë³ï»ëí»É ¿ 170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8 µ³ÅÇÝ 2 ËáõÙµ 3 ¹³ë` §Øß³ÏáõÛÃÇ ïÝ»ñ, ³ÏáõÙµÝ»ñ, Ï»ÝïñáÝÝ»ñ¦ Íñ³·ñáí Ý³Ë³ï»ëí»É ¿  2220.0 Ñ³½³ñ ¹ñ³Ù Í³Ëë, áñÇó 2170.0 Ñ³½³ñ ¹ñ³Ù ÁÝÃ³óÇÏ Í³Ëë»ñ, ÇëÏ 50.0 Ñ³½³ñ ¹ñ³Ù Ï³åÇï³É Í³Ëë»ñ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8 µ³ÅÇÝ 2 ËáõÙµ 4 ¹³ë` §²ÛÉ Ùß³ÏáõÛÃ³ÛÇÝ  ÑÇÙÝ³ñÏÝ»ñ¦  Íñ³·ñáí 500.0 Ñ³½³ñ ¹ñ³Ù: ²Ûë Íñ³·ñáõÙ ÁÝ¹·ñÏí»É »Ý Ñ³Ù³ÛÝù³ÛÇÝ  Ýß³Ý³ÏáõÃÛ³Ý ÙÇçáó³éáõÙÝ»ñÇ ·Íáí Í³Ëë»ñ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08 µ³ÅÇÝ 3 ËáõÙµ 1 ¹³ë` § Ð»éáõëï³é³¹ÇáÑ³Õáñ¹áõÙÝ»ñ¦ Íñ³·ñáí Ý³Ë³ï»ëí»É ¿ 200.0 Ñ³½³ñ ¹ñ³Ù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êàòÆ²È²Î²Ü ä²Þîä²ÜàôÂÚàôÜ 10 ´²ÄÆÜ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ÀÜ¸²ØºÜÀ Ì²Êêºð  2500.0 Ð²¼²ð ¸ð²Ø, ²Ú¸ ÂìàôØ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10 µ³ÅÇÝ 7 ËáõÙµ 1 ¹³ë` §êáóÇ³É³Ï³Ý Ñ³ïáõÏ ³ñïáÝáõÃÛáõÝÝ»ñ (³ÛÉ ¹³ë»ñÇÝ ãå³ïÏ³ÝáÕ)¦ Íñ³·ñáí Ý³Ë³ï»ëí»É ¿ 2500.0 Ñ³½³ñ ¹ñ³Ù: ²Ûë Íñ³·ñáõÙ ÁÝ¹·ñÏí»É »Ý Ã³ÕÙ³Ý Í³Ëë»ñÇ Ù³ëÝ³ÏÇ Ñ³ïáõóÙ³Ý Ñ³Ù³ñ, ëáóÇ³É³å»ë ³Ý³å³Ñáí Ë³í»ñÇÝ Ù³ëÝ³ÏÇ  û·ÝáõÃÛáõÝ ï³Éáõ Ñ³Ù³ñ Í³Ëë»ñ: ú·ÝáõÃÛáõÝÝ»ñÁ ïñíáõÙ »Ý ï³ñÇÝ Ù»Ï ³Ý·³Ù` Ñ³Ù³ÛÝùÇ Õ»Ï³í³ñÇ áñáßÙ³Ùµ` ù³Õ³ù³óÇÝ»ñÇ ¹ÇÙáõÙÝ»ñÇ áõëáõÙÝ³ëÇñáõÃÛáõÝÝ»ñÇ ³ñ¹ÛáõÝùÝ»ñÇ ÑÇÙ³Ý íñ³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ÐÆØ²Ü²Î²Ü ´²ÄÆÜÜºðÆÜ â¸²êìàÔ ä²Ðàôêî²ÚÆÜ üàÜ¸ºð 11 ´²ÄÆÜ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8"/>
          <w:szCs w:val="18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8"/>
          <w:szCs w:val="18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ÀÜ¸²ØºÜÀ Ì²Êêºð 770.0 Ð²¼²ð ¸ð²Ø, ²Ú¸ ÂìàôØ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sz w:val="16"/>
          <w:szCs w:val="16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11 µ³ÅÇÝ 1 ËáõÙµ 2 ¹³ë` §Ð³Û³ëï³ÝÇ Ð³Ýñ³å»ïáõÃÛ³Ý Ñ³Ù³ÛÝùÝ»ñÇ å³Ñáõëï³ÛÇÝ ýáÝ¹¦ 1320.0 Ñ³½³ñ ¹ñ³Ù, áñÇó 550.0 Ñ³½³ñ ¹ñ³ÙÁ Ñ³ïÏ³óí»É ¿ ýáÝ¹³ÛÇÝ µÛáõç»ÇÝ` Ï³åÇï³É Í³Ëë»ñ Ï³ï³ñ»Éáõ Ñ³Ù³ñ: ä³Ñáõëï³ÛÇÝ ýáÝ¹Á Ï³ñáÕ ¿ û·ï³·áñÍí»É ïíÛ³É ï³ñí³  ãÏ³ÝË³ï»ëí³Í Í³Ëë»ñÇ Ñ³Ù³ñ` ÙÇ³ÛÝ Ñ³Ù³ÛÝùÇ ³í³·³Ýáõ áñáßÙ³Ùµ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eastAsia="Times Armenian;Times New Roman" w:cs="Times Armenian;Times New Roman" w:ascii="Times Armenian;Times New Roman" w:hAnsi="Times Armenian;Times New Roman"/>
          <w:color w:val="000000"/>
        </w:rPr>
        <w:t xml:space="preserve">  </w:t>
      </w:r>
      <w:r>
        <w:rPr>
          <w:rFonts w:cs="Times Armenian;Times New Roman" w:ascii="Times Armenian;Times New Roman" w:hAnsi="Times Armenian;Times New Roman"/>
          <w:color w:val="000000"/>
        </w:rPr>
        <w:t>Ü³Ëáñ¹ 2008 Ãí³Ï³ÝÇ ÷³ëï³óÇ Ï³ï³ñí³Í, 2009 Ãí³Ï³ÝÇ Ñ³ëï³ïí³Í ¨ 2010 Ãí³Ï³ÝÇ Ý³Ë³ï»ëí³Í Í³Ëë»ñÇ` ·áñÍ³éÝ³Ï³Ý ¨ ïÝï»ë³Ï³Ý ¹³ë³Ï³ñ·Ù³Ý, ¹ÇýÇóÇïÇ, Ù³ñÙ³Ý ³ÕµÛáõñÝ»ñÇ, ³é³ÝÓÇÝ óáõó³ÝÇßÝ»ñÇ Ñ³Ù»Ù³ï³Ï³ÝÝ»ñÁ ÏóíáõÙ »Ý (Ñ³Ù»Ù³ï³Ï³Ý 2,3,4,5,6):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</w:rPr>
        <w:t>Ð²Ø²ÚÜøÆ ÔºÎ²ì²ð`                        Ø. ´²´²Ú²Ü</w:t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p>
      <w:pPr>
        <w:pStyle w:val="Normal"/>
        <w:rPr>
          <w:rFonts w:ascii="Times Armenian;Times New Roman" w:hAnsi="Times Armenian;Times New Roman" w:cs="Times Armenian;Times New Roman"/>
          <w:color w:val="000000"/>
          <w:lang w:eastAsia="ru-RU"/>
        </w:rPr>
      </w:pPr>
      <w:r>
        <w:rPr>
          <w:rFonts w:cs="Times Armenian;Times New Roman" w:ascii="Times Armenian;Times New Roman" w:hAnsi="Times Armenian;Times New Roman"/>
          <w:color w:val="000000"/>
          <w:lang w:eastAsia="ru-RU"/>
        </w:rPr>
      </w:r>
    </w:p>
    <w:sectPr>
      <w:type w:val="nextPage"/>
      <w:pgSz w:w="12240" w:h="15840"/>
      <w:pgMar w:left="900" w:right="5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6804"/>
      <w:jc w:val="right"/>
      <w:outlineLvl w:val="1"/>
    </w:pPr>
    <w:rPr>
      <w:rFonts w:eastAsia="Arial Unicode MS" w:cs="Arial Unicode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Armenian;Times New Roman" w:hAnsi="Times Armenian;Times New Roman" w:cs="Times Armeni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;Times New Roman" w:hAnsi="Times Armenian;Times New Roman" w:cs="Times Armenian;Times New Roman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000" w:leader="none"/>
      </w:tabs>
      <w:jc w:val="center"/>
      <w:outlineLvl w:val="4"/>
    </w:pPr>
    <w:rPr>
      <w:rFonts w:ascii="Times Armenian;Times New Roman" w:hAnsi="Times Armenian;Times New Roman" w:cs="Times Armenian;Times New Roman"/>
      <w:b/>
      <w:bCs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0" w:leader="none"/>
      </w:tabs>
      <w:autoSpaceDE w:val="false"/>
    </w:pPr>
    <w:rPr>
      <w:b/>
      <w:bCs/>
      <w:sz w:val="30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Armenian;Times New Roman" w:hAnsi="Times Armenian;Times New Roman" w:cs="Times Armenian;Times New Roman"/>
      <w:lang w:val="hy-AM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510" w:leader="none"/>
      </w:tabs>
      <w:jc w:val="both"/>
    </w:pPr>
    <w:rPr>
      <w:rFonts w:ascii="Times Armenian;Times New Roman" w:hAnsi="Times Armenian;Times New Roman" w:cs="Times Armenian;Times New Roman"/>
      <w:color w:val="000000"/>
      <w:sz w:val="30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720" w:leader="none"/>
      </w:tabs>
      <w:jc w:val="both"/>
    </w:pPr>
    <w:rPr>
      <w:b/>
      <w:color w:val="000000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50:00Z</dcterms:created>
  <dc:creator>Jrarat</dc:creator>
  <dc:description/>
  <cp:keywords/>
  <dc:language>en-US</dc:language>
  <cp:lastModifiedBy>Admin</cp:lastModifiedBy>
  <cp:lastPrinted>2018-11-29T15:13:00Z</cp:lastPrinted>
  <dcterms:modified xsi:type="dcterms:W3CDTF">2018-11-29T11:13:00Z</dcterms:modified>
  <cp:revision>111</cp:revision>
  <dc:subject/>
  <dc:title/>
</cp:coreProperties>
</file>